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68830930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4171856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2944137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53183159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02867586"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6452829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