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6308411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4298097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61439772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5771995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9685232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