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927574326"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217455872"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73037690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122906991"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836980991"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