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0500512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3406186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2641115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