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8840744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9525570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0090798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702656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51590177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024987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805116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5460465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