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1139199406"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223840171"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727937920"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1494000804"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310962698"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