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915919043"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794046140"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953455721"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661936803"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402963070"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564814539"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100159107"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121806447"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689240071"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583158643"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414208062"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067433157"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600584867"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622639072"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124071738"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230573654"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731073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144700409"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106165763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975267354"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392737123"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123691935"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642976845"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562704787"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17379928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422234919"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884056450"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94593726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7212255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605497690"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497947818"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474317135"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780696944"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45909411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