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531377047"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363333149"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836864274"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672764105"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517234982"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272268054"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890419504"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509613442"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608548791"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980590652"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69186153"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2045271371"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308124650"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397776064"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1479796256"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2014245536"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370863568"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