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67115381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315658593"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782309324"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528910755"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092282750"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330575911"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64336745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925217568"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665844948"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285100410"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273415430"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092185350"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538381190"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868333888"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31516779"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9436993"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324544324"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941016876"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667725887"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502091511"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2093549968"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211692924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28503703"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789049077"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2000262603"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40703323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559495410"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037808970"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563461008"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981577977"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007192535"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596953102"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65076024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47586562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245080156"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488601705"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