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069194745"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60574150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50337321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74942918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038221379"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285240659"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531008494"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