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738912988"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2014622720"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1200908445"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618339545"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1512843332"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1322266332"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1619715304"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636608959"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1838840213"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1065594727"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