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152935998"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420176721"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241665570"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858977476"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726171241"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388789034"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93958206"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764308448"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314152018"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445098231"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296572359"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488660697"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811743005"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