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89777738"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2260783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828809739"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30636930"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53140972"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33741092"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75563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5414337"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