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84320909"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65519463"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2861768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4139280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8645891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