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206146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6799802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4031460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0166729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6174235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2356846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4459013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2515451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89345330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9475699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7143069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0083408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054459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