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034249916"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18757839"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614530036"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665919548"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924096310"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635661622"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893119369"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9338829"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