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2538123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2595344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2906853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303666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5300710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