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548028324"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8028851"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986014169"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493989453"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263978120"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616858980"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