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254631256"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467354032"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653575110"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820960880"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578266162"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48681148"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932511335"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359136380"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