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4779159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9160217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9033871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3773738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8986312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