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6612597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39844215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76097069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