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ild Audio Text F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form provides a means of playing and recording (.vox) voice files for use in this or other running applic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user is assumed to have an understanding of Visual Basic procedural code as well as the Dialogic voice fun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. Operation of the 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1)  Shell launch the Dialogic Configuration Manager and start the bo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2)  Shell launch the Synchronized Voice Ser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3)  Select a line, Line1 or Line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4)  Open the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5)  Set to answer rings.  Program waits 20 seconds for you to dial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6)  Select a voice file path using the drop down list box or file list cont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07)  Enter the voice file's audio text for referen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8)  Play and\or record selected voice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09)  Hangup the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0)  Close the line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ab/>
        <w:t>11)  Retu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