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solution FileMak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ric Fan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2.7.0 diffus�e le 8 janvi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(Lisezmoi.doc) renferme les 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 rapide coup d'oeil de 30 secon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propos d'Aeti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act�r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s nouveaut�s de la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des �tiquettes suppor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itiqu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�ro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 nous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ique des versions a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its d'Auteur et Marque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rapide coup d'oeil de 30 secon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ession des �tiquettes avec l'imprimante d'�tiquettes Aetiket est facile 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est une solution FileMaker Pro qui facilite l'impression d'�tiquettes de diff�rents types et de tailles vari�es: une seule ou plusieurs �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est une solution de bases de donn�es FileMak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pouvez int�grer � vos propres bases de donn�es d�j� exist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est multi-plate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ant sur les ordinateurs IBM, Compatibles IBM, Macintosh et Compatibles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distribu� sous forme de Parta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o�te 15$ US ou 300$ US pour une licence d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Fandrich peut �tre rejoint au: EricFandrich@aetiket.com ou fandrich@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pos d'Aeti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z-vous d�j� eu besoin d'imprimer seulement une �tiquette, disons sur la 2e colonne, 4e ligne sur une feuille d'�tiquettes? L'imprimante d'�tiquettes Aetiket est une solution FileMaker Pro qui facilite l'impression d'�tiquettes de diff�rents types et de tailles vari�es, une seule ou plusieurs �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logiciels fournissent des gabarits pour imprimer les �tiquettes en utilisant la fusion et autres fonctions d'impression. Cependant, comme la plupart des imprimantes n'utilisent plus l'alimentation de papier continu (imprimantes � matrices), mais plut�t la m�thode d'impression feuille par feuille (jets d'encre ou laser), la capacit� d'imprimer une seule ou plusieurs �tiquettes est devenue plus diffic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ous permet de sp�cifier pr�cis�ment quelles �tiquettes et combien doivent �tre imprim�es, permettant ainsi une utilisation plus efficace des �tiq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peut �tre utilis�e comme une solution ind�pendante ou peut �tre li�e � d'autres bases de donn�es FileMaker Pro pour fournir une impression d'�tiquettes avec beaucoup de soupl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ist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bilingue (anglais/fran�ais)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'impression facile d'une seule ou plusieurs �ti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s �tiquettes peuvent �tre imprim�es � n'importe quel endroit sur une fe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 texte par d�faut peut �tre personna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'impression peut �tre optimis�e pour toutes les imprim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 format m�trique (europ�en A4) est suppor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s �tiquettes des m�dias tels que disquettes, cassettes audio et vid�o sont suppor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s positions des �tiquettes restantes peuvent �tre m�moris�es pour une impression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s donn�es d'�tiquettes peuvent �tres import�es dans d'autres fichiers ou bases de donn�es FileMak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'Imprimante d'�tiquettes Aetiket peut �tre int�gr�e facilement avec d'autres solutions Fil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l est possible d'importer un logo personnalis� ou un graphique pour am�liorer l'aspect de vos 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 texte par d�faut des �tiquettes peut �tre conserv� pour des �tiquettes imprim�es fr�qu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 documentation est en format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'Imprimante d'�tiquettes Aetiket peut �tre utilis�e sur un r�seau TCP/IP, IPX ou Apple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nouveaut�s de la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uvelle �dition anglaise/fran�aise disponib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hoix de la langue anglaise ou fran�aise peut �tre fait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fonction Duplicateur a �t� am�lior�e, permettant le doublage d'�tiquettes n'importe ou sur une fe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fonction Duplicateur supporte maintenant le formatage des paragraphes et travaille pendant l'importation des donn�es d'�ti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�tiquettes individuelles peuvent maintenant �tre duplicat�es ind�penda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donn�es d'�tiquettes peuvent maintenant �tre �dit�es apr�s avoir �t� im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fonction de remise � z�ro (Reset) � �t� ajout�e pour replacer rapidement les rang�es et les colonnes � leur point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s probl�mes reli�s � l'impression des �tiquettes Avery 8371 ont �t� r�g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s�lection des champs pour les rang�es et les colonnes a �t� am�lior�e pour faciliter l'entr�e d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ieurs am�liorations ont �t� apport�es aux messages int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messages et les textes internes sont maintenant situ�s dans un fichier unique appel� Messages.f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'�tiquettes suppor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peut travailler avec plusieurs formats standards d'�tiquettes Ave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de ce partagiciel permet de travailler avec les formats d'�tiquett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jet 8160 and J7160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5160 and L7160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enregistr�, l'imprimante d'�tiquettes Aetiket donne acc�s aux autres formats d'�tiquett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jet Courrier postal et 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9 8160 8161 8162 8163 8164 8166 8167 8196 8366 8460 8462 8463 8660 8662 8663 8667 8922 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7 8930 8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ourrier postal et 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6 5096 5159 5160 5161 5162 5163 5164 5167 5196 5260 5261 5262 5263 5264 5266 5267 5296 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7 5766 5866 5896 5960 5961 5962 5963 5966 6460 6464 6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s Audio (5198), Vid�o Cassettes (5199), Disquettes 3.5" (5196, 6490), Diapositves (L76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rmats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d'affaires (5371, 8371), �tiquettes de noms (5390), Chemises (5266, 5366, 8166, 8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 (M�tr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7159 L7160 L7162 L7562 L7165 L7565 L7671 L7654 L7656 L7171 J8159 J8160 J8162 J8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b 0001 (�tiquettes 3 x 8, 24) feuilles de format A4 provenant de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0001 (�tiquettes 2 x 5, 10) et Century 0002 (�tiquettes 3 x 6, 18) feuilles provenant de Centur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un format autre que ceux mentionn�s ci-dessus, envoyez-moi une copie de votre feuille d'�tiquettes avec votre num�ro d'enregistrement et je l'incorporerai dans une mise � jour. J'encourage �galement mes clients japonais et europ�ens � m'envoyer des copies de leurs �tiquettes favorites: je me ferai un plaisir de supporter les formats de papie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qu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rais d'enregistrement pour une licence individuelle est de 15$ (US). La licence individuelle autorise l'utilisateur � exploiter le logiciel Aetiket sur un seul ordinateur �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de site (Multi-us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icence de site est disponible pour 300$ (US) pour les sites d'environ 50 utilisateurs. Je fournis un service suppl�mentaire personnalisant la page titre de mes clients poss�dant une licence de site. Envoyez-moi quelques graphiques ou des logos sous la forme de fichiers PICT, TIFF ou Photoshop avec votre num�ro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mondiale multi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-moi directement pour les informations concernant les licences multi-sites pour les soci�t�s d�sirant enregistrer plus de 50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autoris�s � copier le Logiciel pour fins d'archives, � condition que toutes les copies soient conformes et compl�tes et qu'elles contiennent toutes les informations relatives aux droits d'auteur et de propri�t� figurant sur l'original fourni par Eric Fand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ous �tes encourag�s � copier et � distribuer le Logiciel pour des utilisations non commerciales. Vous ne devez pas demander de paiement pour l'utilisation, la copie ou l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i un paiement est demand� pour l'utilisation, la copie ou la distribution du Logiciel, une autorisation �crite pr�alable doit �tre obtenue pour distribuer des copies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e Logiciel peut �tre distribu� dans sa forme originale par les clubs et groupes d'utilisateurs, sauf comme mentionn� en (d)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i vous voulez distribuer le Logiciel dans un CD-ROM ou comme partie int�grante d'une collection de partagiciels (soit sous forme de livre, site internet ou autre), je vous demande de m'envoyer une copie du prod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vous enregistrez, vous pouvez d�s lors utiliser tous les types d'�tiquettes courantes ainsi que d'autres fonctionnalit�s du logiciel. De plus, vous avez droit � des mises � jour, une assistance technique et un num�ro d'enregistrement pour d�sactiver le rappel du partagiciel. Vous pouvez vous enregistrer par internet en passant par Kagi, en ligne avec Compuserve, par la poste, par le courrier �lectronique, par t�l�copieur en utilisant le programme d'enregistrement de Kagi ou directement avec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acc�s � internet et que vous poss�dez une carte de cr�dit, vous pouvez enregistrer l'imprimante d'�tiquettes Aetiket en passant par Kagi, un service de traitement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ez la pag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rder.kagi.com/?3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en fran�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rder.kagi.com/cgi-bin/r1.cgi?3W2&amp;&amp;lang=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suivez l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 lien s�curitaire, utilisez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rder.kagi.com/?3W2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, courrier �lectronique ou t�l�cop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opie d'Aetiket est fournie avec une application appel�e "Register" que vous utilisez pour cr�er un formulaire d'enregistrement personnalis� destin� � K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ez l'application Register et entrez votre nom, votre adresse postale, et adresse �lectronique dans les champs correspondants. Indiquez ensuite le nombre de licences individuelles (ou de sites) que vous souhaitez 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avoir fourni toutes les informations n�cessaires, l'application "register" affiche le co�t total. Vous n'avez qu'� cr�er un formulaire d'enregistrement en cliquant sur l'un des trois boutons suivants: Imprimer, Copier, Enregistrer. Envoyez ensuite la formulaire � K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s enregistrez par carte de cr�dit ou par First Virtual, vous pouvez envoyer le formulaire � Kagi par courrier �lectronique �: sales@kagi.com ou par t�l�copieur au num�ro suivant: 1 (510) 652-6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oyez 3 ou 4 jours de traitement pour les paiements envoy�s par courrier �lectronique. Vous recevrez un avis de r�ception par courrier �lectronique lorsqu'il sera tra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e mani�re, les r�glements envoy�s par t�l�copieur prennent environ 10 jours avant d'�tre trait�s et si vous avez fourni une adresse internet correcte, vous recevrez un avis de r�ception par courrier �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�ces ou ch�que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r�glez en esp�ces ou par ch�que, vous devez imprimer le formulaire et l'envoyer � l'addresse indiqu�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-A Walnut Street #392-3W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lifornia 94709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es le ch�que � l'ordre de "Kagi Shareware". Les r�glements postaux prennent du temps pour parvenir � Kagi, puis 10 jours environ pour �tre tra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d�partement d'achats, vous pouvez remplir le formulaire et s�lectionner "Invoice" (facture) comme moyen de paiement. Kagi ne peut pas facturer votre compagnie, vous devez g�n�rer la facture et traiter l'aspect administratif de votre co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souhaitez r�gler de fa�on directe, envoyez-moi une lettre indiquant votre nom, votre adresse postale ainsi que votre adresse �lectronique en incluant les esp�ces ou un ch�que libel� "Eric Fandrich"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Aeti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Fan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W. Wesley Suite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on IL 6018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ait de vous enregistrer vous donne acc�s � tous les types d'�tiquettes actuellement support�es ainsi qu'� d'autres fonctions. Apr�s avoir re�u votre paiement, je vous enverrai un num�ro d'enregistrement par internet si vous m'avez fourni une adresse �lectronique ou sinon, par la poste. En outre, cela aura pour effet d'enlever les messages d'alerte � propos de l'enregistrement du partagiciel, et �galement, cela permettra de personaliser votre copie d'Aeti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nous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nous envoyer vos commentaires, vos questions, vos recommendations et vos suggestions par internet aux deux adress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Fandrich@aetik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rich@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ez les mots "Imprimante d'�tiquettes Aetiket" dans la ligne du su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 faire un tour sur le site d'imprimante d'�tiquettes Aetiket pour obtenir de l'information au sujet des nouveaut�s et des mises � jour. Le site internet d'imprimante d'�tiquettes Aetiket vous permet �galement d'acc�der au URL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etik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rdata.com/fandrich/eric/aetiket/aetik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 rejoindre plus facilement par courrier �lectronique, car en tant que conseiller en gestion, je voyage beaucoup aux �tats-Unis, au Canada et au Japon. Pour vous enregistrer par la poste ordinaire et pour m'envoyer vos copies de feuilles d'�tiquettes favorites afin de les inclure dans une future mise � jour, vous pouvez m'�crire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Aeti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W. Wesley Suite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on IL 6018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est une solution de bases de don�es de FileMaker Pro. Une copie de FileMaker Pro version 3.0 ou 4.0 est requise. Une version d'�valuation de FileMaker Pro 4.0 peut �tre t�l�charg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ilema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FileMakerPro peut �tre achet� chez tous les bons vendeurs et distributeurs de ce produit. L'imprimante d'�tiquettes Aetiket est multi-plateformes et fonctionne sur les ordinateu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, Power Macintosh, ou compatibles fonctionnant sous MacOS Syst�me 7.1 ou plus r�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s Intel �quip�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1 ou plus r�cen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tte plateforme n'a pas �t� tes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e a �t� con�ue pour s'int�grer � un �cran de 640x480 pixels 256 couleurs. L'espace requis sur le disque rigide pour le logiciel d'imprimante d'�tiquettes Aetiket ainsi que les fichiers s'y rattachant occupe environ 3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d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2.6.1 diffus�e le 14 ao�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version courante, voir "Nouveau dans la Version 2.6"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2.5-2.5.2 diffus�e le 21 mai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ment de nom du logiciel pour "Aetiket Label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polices de caract�res par d�faut ainsi que le formatage des paragraphes d'une �tiquette peuvent maintenant �tre �d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bl�me du bouton de retour a �t� r�g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nouveaux fichiers ont �t� ajout�s incluant un fichier d'aide Excel ainsi qu'un fichier d'information et de documentation en format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nouveaux formats d'�tiquettes ont �t� ajout�s: Avery A4 (M�trique), 5164 (Exp�dition), 5198 (Cassettes Audio), 5199 (Vid�o Cassettes), 6490 (Disquettes), 5371 (Cartes d'affaires), 5390 (�tiquettes de noms), et Century 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mise en page pour l'impression des �tiquettes a compl�tement �t� r�vis�e et l'imprimante d'�tiquettes Aetiket supporte maintenant deux imprimantes directement. Les utilisateurs enregistr�s peuvent �galement acc�der aux mises en page d'impression pour optimiser l'impression avec toutes les imprimantes. Les �tiquettes � jets d'encre ont �t� optimis�es pour les imprimantes Hewlett-Packard de ce type et les �tiquettes laser l'ont �t� pour les imprimantes Laser Apple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2.1.5 diffus�e le 26 janvi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ajustement de pr�f�rences "Montrer le format de page" permet aux usagers d'utiliser leurs propres dialogues d'ajustement de page d'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logiciel peut maintenant �tre partag� sur un r�seau utilisant TCP/IP, IPX ou Apple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utilisateurs peuvent maintenant passer du mode Multi-usagers au mode Simple-us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page de "Num�ro d'enregistrement" a �t� ajout�e pour r�duire le processus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fichier syst�me d'enregistrement "Labelreg.fp3" est maintenant cr�� par d�faut pour assiter le support et le service � la client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liorations et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bl�me de la fonction de pr�-visionnement qui ne fonctionnait pas lors de l'importation d'�tiquettes a �t� r�g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fichiers "ReadMe.doc" et la documentation ont �t� mis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2.1.1 diffus�e le 12 janvi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ajustement de pr�f�rences "Montrer les dialogues d'impression" a �t� ajout� pour permettre aux usagers d'utiliser la bo"te dialogue 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fonction de pr�-visionnement a �t� ajout�e pour pr�-visionner les feuilles d'�tiquettes avant l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liorations et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algorithme d'enregistrement a �t� modifi� pour mieux refl�ter les options disponibles aux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s probl�mes d'impression de feuilles d'�tiquettes Avery 5167 avec quelques imprimantes ont �t� r�g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ocumentation a �t�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2.0.7 diffus�e le 12 d�cembr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options d'enregistrement par internet pour Kagi ont �t� ajou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options d'enregistrement en ligne par Compuserve ont �t� ajou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 pages graphiques ont �t� ajout�es pour montrer les pages multiples en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liorations et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pages de documentation et la page d'enregistrement ont �t� r��c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adresses de correspondance de Toronto (Ontario) et Wheaton (Illinois) pour les enregistrements et le support ont �t� chang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extension .txt du fichier ReadMe a �t� chang�e pour .doc pour augmenter la compatibilit� avec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2.0.0 diffus�e le 15 novemb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du publique pour la premi�re fois en tant que partagiciel. Grandement r�vis�e, cette version supporte la plupart des �tiquettes Avery et peut s'int�grer � toutes les solutions FileMaker (v3.0 et plus r�c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primante d'�tiquettes Aetiket v1.0.0 (Premi�re version diffus�e) janvi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mi�re diffusion en tant que simple utilitaire d'impression d'�tiquettes que j'ai group� avec mes autres solutions FileMak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 et Marque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tiket Label Printer a �t� con�u et programm� et est un Copyright (c) 1997-1999 Eric Fandrich. Tous droits r�ser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ker est une marque d�pos�e de FileMaker, Inc. aux Etats-Unis et dans d'autres pays. Microsoft, Windows, Windows NT, le logo Microsoft Windows et le logo Microsoft Windows 95 sont des marques d�pos�es de Microsoft Corporation enregistr�es aux U.S.A. et dans les autres pays. Apple, Mac, Macintosh, le logo Mac OS, Performa et Power Macintosh sont des marques d�pos�es d'Apple Computer, Inc., enregistr�es aux U.S.A. et dans les autres pays. Toutes les autres marques cit�es sont la propri�t� de leurs d�tenteurs respectif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