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15199585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77499612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