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9471643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17409273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141252863"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97104164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