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233231686"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591010956"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85239035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