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58848155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70732389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503565408"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04828891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46488861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