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966990418"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606799980"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656459248"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