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377859438"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402757131"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083787658"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958542372"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44528606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50555757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66921446"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