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62007936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91379004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18677299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0586340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2104893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9300690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2961451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