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1522667940"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080010730"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812802487"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471360024"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1006199981"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613363642"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551613954"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953769811"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