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05739545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35802669"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7198090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85176760"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52120901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7587003"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3468190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7095880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757303548"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352788286"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364001352"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12536842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