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217524253"/>
            <w:bookmarkStart w:id="1" w:name="__Fieldmark__0_217524253"/>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17524253"/>
            <w:bookmarkStart w:id="3" w:name="__Fieldmark__1_217524253"/>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17524253"/>
            <w:bookmarkStart w:id="5" w:name="__Fieldmark__2_217524253"/>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17524253"/>
            <w:bookmarkStart w:id="7" w:name="__Fieldmark__3_217524253"/>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17524253"/>
            <w:bookmarkStart w:id="9" w:name="__Fieldmark__4_217524253"/>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17524253"/>
            <w:bookmarkStart w:id="11" w:name="__Fieldmark__5_217524253"/>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17524253"/>
            <w:bookmarkStart w:id="13" w:name="__Fieldmark__6_217524253"/>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