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5565532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5633441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7410526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9061220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2768619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500722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5152270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8669668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3902188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9649964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5122044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