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674475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314659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5961098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