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0830434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2424818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481020223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981934042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242544993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1706325598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