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526985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2500240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5204266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