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578989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9236186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3868161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13695345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66000684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911873504"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