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1386766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6747807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1809961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2174124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570536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977083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