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815442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254926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4489345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