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38431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8784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472298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788330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052294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387438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