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558133359"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441415879"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500782736"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895855230"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