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078336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573341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94970464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