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5113767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3140788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28931279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05367369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8432892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9585524"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76637142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