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581243285"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551167371"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756186135"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