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932985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3112502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0248848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2410872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33053871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77958937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