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9679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667567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70072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3087706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