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71904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05745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97151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47973654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