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537092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902636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624334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