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840000047"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33210410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16630242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978751868"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