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5133347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3049705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5932084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2820056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3204317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