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692011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485232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3099511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4783477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1085821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0107425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