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20348646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378178639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61726337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