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917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70409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9813420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636931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7822452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3634728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