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877460802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89981969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6205546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566725993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