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3690569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823779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53446931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