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95586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30732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24487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