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669586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752577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3739570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