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281017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856420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894221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