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6646201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929750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717725764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