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7527828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434809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780844628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