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6990252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7245834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71888587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