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18580112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72044153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14620718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