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89821049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43963772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4371613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1819469696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669367561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