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931934278"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835632945"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66001422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