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97481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6859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632137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1885338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