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221940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7180169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9024809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9873348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7749449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