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51321520"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487730776"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792759222"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310734504"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