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69178901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09529772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72513650"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