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1458796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454790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62791899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