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47093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26970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1256028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3548155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535513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037149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