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76277447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293146601"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