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515045659"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104824148"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813233655"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580286537"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2118822736"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699717041"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713294688"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336997549"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