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5162908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208370451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1561870860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