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78946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05917617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