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5646833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2090939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