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53085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403165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8497777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6621681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2195234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3990264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2921656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4729809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