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789943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2521823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643172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559895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