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0559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421361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10713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7969173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