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468598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94027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9914606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0639717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9081506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2097094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