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237011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7593861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95337406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76846176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0836302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