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0069245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951952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894480409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134450196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