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6942269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8831945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081644262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