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500919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833778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11616101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7635291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09415767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545406193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