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38575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21344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69085533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