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9975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02878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39786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3876075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