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56792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72965792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