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238087655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31137424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