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357737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2082601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8177519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9331874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197739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7893860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21635000"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