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647983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81459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6821808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