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2448173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0577087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860035563"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93046074"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527624585"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395795146"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421153045"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60642677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