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02690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7488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8583932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8409562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260825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7007996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