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69009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7431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665831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3098386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7550204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9120404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