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5935528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0736095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9380230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