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51348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120034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99147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144028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