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295976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10325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7245684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