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060221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493685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4899463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