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9008581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172929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7644292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5190121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