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57389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7414210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7487991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