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8187265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9808866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3879986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64064077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3697229"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784487553"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