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865441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851873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44798206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