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547838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39327132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833588849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23372344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23892278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57880132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