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81913750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650647215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2078189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