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3417522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85989856"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