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47754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648019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585700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