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951400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468768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94791615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