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924441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3640667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467286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49082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