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82700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5744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947917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