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31173473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228801148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365532079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037891480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264895569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743530553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