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8228959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98437565"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893831820"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40183018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12008767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38936130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39498217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