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54868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51238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27894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04073806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9893841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