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41646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35926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5787453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1254209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671996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586091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