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231604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4072081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1630558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5687299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8310120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6430213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