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288819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001718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273485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