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022557835"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226572271"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527050576"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5681723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