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4801117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385182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258734943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46603396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