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39346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10318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6284412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