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10209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88324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4542406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96116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8975736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86553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