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727831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754665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6127859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6545318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3016952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