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0509915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3697550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0148912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4711661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4832909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228505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0468657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8394658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2076804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0529348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6510826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