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4428582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1555350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9650244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911687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7748181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1666276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9439798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293264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7717377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59882847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4457306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