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993747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879560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4043426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992819087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