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150362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197491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448199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03804534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