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9331917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358084775"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797934946"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647031918"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