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5914811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026799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69781740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72087879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019614198"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