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843744633"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84101087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5436072"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