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4667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31207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95617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2893893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3027374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