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461399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529148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604554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