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147953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3686242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01519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0999756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1919133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9825630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