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626642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6942723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9108839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6588181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620172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483358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4453844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8450618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