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6245961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94019319"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377750307"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635892345"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639100817"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578124666"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546910492"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330280156"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