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56443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236769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41831651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553001462"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90902972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84837374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639437408"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