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49739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36218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635979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