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45681210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0664308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476606654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844306475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