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530757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047497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6832583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3207115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5481317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61201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