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1878505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695372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663371820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372768900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7693925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7851423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