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2448010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424339832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60447447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