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26088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99915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301956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