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2986267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2860191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1290630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