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6897336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5473587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8741320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9250339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2710678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7661684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