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98114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61179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992184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