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480699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939850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479664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