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984051838"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81009727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46220243"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8031330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