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315411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7388572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5783192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69470866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