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405710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3829357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12489957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