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2544624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784976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12800374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1358150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