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395771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620704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34794098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7533142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75734808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32502120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