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2338781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901871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263373893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3958514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1502546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5019161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