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03044027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417577775"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17309345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691366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