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10138355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30323588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23037299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51243383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55181110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