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0822162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10288250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314670184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412853166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24931740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58116556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