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08620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04024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5099392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