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13787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00731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892523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088362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9642119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9445946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