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648868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473108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73534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