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78676412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46705578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69487086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804513032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