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0027782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88561872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4509997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51813182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50984207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