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73961132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42586494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41304645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85174388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