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491071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866211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9764727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