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128241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2827031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0725870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0303659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10854353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70086207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