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493591469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364639791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