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4172224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8330823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3301647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729167671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