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265985521"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814969961"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909226323"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