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48170101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5856530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10334303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