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05119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28676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1829634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