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Changes Ma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color w:val="FF6600"/>
        </w:rPr>
      </w:pPr>
      <w:r>
        <w:rPr>
          <w:color w:val="FF6600"/>
        </w:rPr>
        <w:t>Version 1.1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The Enter Button is now not disabled when no or an invalid answer is entere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You are now not able to skip questions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Focus is returned to the Answer EditBox after Next Question Button is presse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The position of some the buttons are changed.</w:t>
      </w:r>
    </w:p>
    <w:p>
      <w:pPr>
        <w:pStyle w:val="Normal"/>
        <w:ind w:left="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rPr>
          <w:color w:val="000080"/>
        </w:rPr>
      </w:pPr>
      <w:r>
        <w:rPr>
          <w:color w:val="000080"/>
        </w:rPr>
        <w:t>The program is now more user-friendly. (This will cause users less frustration when attempting the questions. I thank ZDNet for raising this problem to me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4:56:00Z</dcterms:created>
  <dc:creator>Goh Eng Hau</dc:creator>
  <dc:description/>
  <dc:language>en-US</dc:language>
  <cp:lastModifiedBy>Goh Family</cp:lastModifiedBy>
  <dcterms:modified xsi:type="dcterms:W3CDTF">2000-04-29T05:10:00Z</dcterms:modified>
  <cp:revision>3</cp:revision>
  <dc:subject/>
  <dc:title>Changes Made</dc:title>
</cp:coreProperties>
</file>