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89439487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56720812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