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798362749"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996710272"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21299423"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284734053"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611338447"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488544202"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