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499581924"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238627073"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