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155949895"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344322616"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