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1322264295"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1536759158"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1850241498"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1685379660"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2003229171"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145816393"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1553994176"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1782299792"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225456509"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216136342"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587199612"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968218864"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1881655917"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417761402"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740651409"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590341139"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1091279272"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163767992"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921586448"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2012969759"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2033640080"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1357916817"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340674517"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101282423"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1390698344"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290377361"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