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6168028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6647659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