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716884140"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744986404"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583552323"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335986026"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796187381"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940229261"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842547640"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93342313"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566863458"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645733432"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172445354"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485238510"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894352497"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556161362"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2133362685"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788306088"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763485815"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508079256"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2076547600"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362327564"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