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can Version 1.1   Copyright 1996, Zhu 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DVANCED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I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conscan is a tool for extracting mutiple icon images  fro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iles and then writing to individual ICO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WERFUL tool for Icon Collectors who downloa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icon images from Internet. Icon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32*32*16 icon bitmaps from almost all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hich contain icon images. Also, it can sqee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in other formats as those used on OS/2 , 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windows. By checking each icon bitmap by CRC ca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can will automatically</w:t>
        <w:tab/>
        <w:t>detect and skip tho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ready exist in your icon collection.  Iconscan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autify your current collection by auto_transparentiz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means the existing icon will be converted to c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possible background colors rather than a single-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ummary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upport 12 popular icon file formats including ICO, I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, EXE, IL, ICA, IML, ICB, ICN ,VBX ,NIL, 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pport icon formats used on Windows 95/NT, OS/2 ,Macinto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32*32*16 stuffs for XWindows. (Registered us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maticallyc Checking duplicate icons befor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gistered us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utomatically transparentize the icon bitmap befor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Registered user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utomatically identify icon format no matter what kind of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Wildcard filename is supported. That makes BATCH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o achieve fastest processing speed, Iconscan try to avoid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necessary GU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omplete set of document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can.exe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can.doc  This help file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can.jap  This help file (japane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or 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can will extract individual icon from the ico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AREFUL!  After Iconscaning a resouce file, you may get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s extracted. It is recommend not to use -e/-x/-t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first extraction, a database file "icnbook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recording your icon_collection. Take care of this "icnboo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a unique ID for each icon you have in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oing the next extraction, Iconscan backup iconbook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as "ico8324" which means the database file ico8324 has rec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324 ic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at, Iconscan will scan the new icon bitmap and compare its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cords in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uplicate is found , the icon get skipped otherwise it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ico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ICO files will be placed in the subdirectory named by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 version such as 0, 52, 8324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SDOS 8-3 file naming scheme is a pain. It makes it pretty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each icon file in the collection differently. The filename of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ways be unique no matter how many times customer run iconscan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resource files ge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ome up with the following naming conventions for ic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hYYZZ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is the number of resource file in the wildc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YY is the number of icons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ZZZ is the version of icon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the iconscan with the command below ( icnbook is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 iconscan -e p1.i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get icon file 0h00.ico , 0h10.ic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command line syn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can [option] [resource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      report icon information of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,-L          report icon information of the database "icn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,-V          update icon database "icnbook" with no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,-E          update icon database "icnbook" with extraction,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ica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,-T          same as -e plus auto_transparentize ic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,-X          same as -e but without check duplicat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xtrac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,-H          online 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CO    Microsoft standard file format for a sing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ICL   </w:t>
        <w:tab/>
        <w:t>Icon library file format used by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DLL    Microsoft standard dynamic lin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EXE    Microsoft standard executable binar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CB    Icon data file format used by Ico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CA    Icon archive file format used by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ML    Icon library file format used by Ic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CN    Icon data file format used by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L     Icon library file format used by Ic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BX    Microsoft dynamic link file used by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NIL    Icon library file format used by Norto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BMP    Microsoft Bitmap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amples will help you get familiar with icon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1]  build icon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v  re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lready have a well_sorted icon collection and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m out, you can use this command to map  your comple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to the database file "icn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list ic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 iconsca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out how many icons you have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3]  snapshot icon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re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traction, it is STRONGLY recommanded that you make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how many icons you are going to extract.  According to my test,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as many as 15,000 icons from the current directory i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4]  extract icon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e RATED.I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e *.I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of icons with duplicate icon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5]  Complete extraction from the icon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x re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of ALL icons, whether d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6]  extract icon resource file with automatic transparen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t re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ome icons were created with a white opaque rectangle which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under it, this option will auto_transparentize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 icon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 iconscan -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you are icon collector and just want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( just like me ). Then there are five skills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llec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o search for icon resource files on your ow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MSDOS or Windows just 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 locate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ke this --&gt; chkdsk -v c:\ | find ".ICO"  &gt; ic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copy every resource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iconsca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While downloading icon collections from internet, tr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A or other icon collection. Iconscan will filter out ne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grab icons from window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 have CICA and "pkunzip" on hand, just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, iconscan will grab every new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p to 5,000 windows files for you in on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hare icons with oth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load hobbes OS/2 , info-mac or Xwindows icons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conscan to merge these icon babies coming from oth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traction , it is WISE to sort them by different tit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hem to .DLL or .ICL format. Here are some tool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dll.zip     CICA:/win3/icons    ico --&gt; dll   </w:t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lbild.zip     CICA:/win3/icons    ico --&gt; icl   </w:t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move.zip    CICA:/win3/icons    icon rename/move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co.zip     CICA:/win3/icons    snapshot on dos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scan is not a public software.  It is copyrighted software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author. Iconscan is distributed as shareware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use it for a limited period of time without charg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ke copies an redistribute them, without charge,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Iconscan has only a PARTI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without option -e and -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TEMS ARE AVAILABLE for REGISTER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 latest complete version of icon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scanos2.exe (extract OS2 32*32*16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scanx.exe   (extract Xwindows 32*32*16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scanmac.exe (extract Mac 32*32*16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a registe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 email_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s US$ 15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e REGISTER.FOR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lso have 30 icon DATA SETS on hand. ( 1,000 icons in one set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y are different from those already in CICA/icon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extracted by scanning thousands of CICA and Japan window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_REGISTER user:</w:t>
        <w:tab/>
        <w:tab/>
        <w:t>$US 3  for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user:</w:t>
        <w:tab/>
        <w:tab/>
        <w:t>$US 1  for on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see REGISTER.FOR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DOCUMENTATION ARE PROVIDED "AS IS"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THE AUTHOR FURTHER DISCLAIMS ALL IMPLIED WARRANTIES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IMPLIED WARRANTIES OF MERCHANTABILITY,  FITNESS FOR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 PURPOSE OR AGAINST INFRINGEMENT.  THE ENTIRE RISK ARISING OUT OF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PERFORMANCE OF THE SOFTWARE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CONSEQUENTIAL OR INCIDENTAL DAMAGES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NIARY LOSS) ARISING OUT OF THE USE OF OR INABILITY TO USE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PARTS OF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AT I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writing a win95 program which can extarct 256-color ic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windows, OS/2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ossible that I will realese a windows31 version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epends on how you feel about my work. Please register,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any new version as soon as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uggestions, comments or bug reports, are very much appre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improving future release; and you REGISTRATION fee as well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ast, I will thank some friends who help me complet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n Jianbin , Cai dongjin and Liu Zhij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ic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u L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zhuling@chanchan.sur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