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EROBOAM                 V 2.1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ez le fichier VENDINFO.D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VENDINFO.DIZ fil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