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CP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by 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.DOC        General documentation for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     Changes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DOC       WWIVnet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EG.DOC       Registration form for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     Bryan Lockwood's trouble-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ICO.EXE      The WWCP dia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MAIL.EXE     The WWCP send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MAIL.EXE     The WWCP read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   Used to register your copy of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OLL.BAT      Example batch file for dialou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HELL.BAT     Example batch file for dial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TAT          Example WWC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EQ           Example WWCP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TXT    WWIV&lt;-&gt;Usenet dictionary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OS 5.0 users: There is a DOS bug that prevents some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on certain machines under DOS 5.0. If the programs do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them with the DOS 5.0 LOADFIX command. Thus, to run ww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IX WW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related to the similar bug that prevents DOS 5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ertain programs that have been processed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program. Hopefully Microsoft will fix this bug in DOS 5.0 *so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went through a few hair-tearing sessions over it.....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EXEPACKed files, which results in an error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e DOS bug in this case causes the programs to simply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it wasn't my code, because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Hello,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ck up. I was finally able to get access to a machin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an extended period of time and track down a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oes not occur on all machines. As far as I can tell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more vulnerable. It may also have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ub-version (or subversion :-) of DOS 5.0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Microsoft is well-known for making "silent bug fixes"...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 Not! Try running the programs without LOADFIX first, thoug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X wastes some memory; there's no reason to use it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