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I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chard A. Gaut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intended to strip out the 8th bit of character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document-type files.  As far as I know it will work on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p to version 4.  Versions 5 and above also embed printer types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s and other strangeties that I don't wish to have to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as written on the fly (I couldn't access SIMTEL-20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it in Turbo-C) and doesn't claim to be the best on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akes an input file from the command line, and opens it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evaluates the file one character at a time.  If the /r is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rely strips off bit 8, and prints it out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/r is used on the command line, whenever it hits a peri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st column of a line, it assumes it is a dot command, and ignor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put up until the next line feed (ASCII 10, 0x0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 filename [/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r is of course optional, and the filename may contain a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the output to go to a file, you may use the &gt; command or &gt;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 to redirect the output to a file or the printer.  An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 wsfile.txt /r &gt; output.fil     to send output to 'output.fi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 wsfile.txt /r &gt; prn            to send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public domain, free for any who want to use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chard A. Gau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98 Denbigh Blvd #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port News, VA 236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