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MPX V3.1 (C) J. da Silva 1983, 1984, 1999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 &amp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oftware contained within the "CMPX"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function correctly, the author can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do so under all circumstances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unit, you must do so at your own risk and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d all consequences of so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e "CMPX" unit consists of the files "CMPX.50U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MPX.55U", "CMPX.60U" and "CMPX.70U" (to sui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ions of TP/BP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S &amp;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distribute the files "CMPX.50U", "CMPX.55U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MPX.60U", "CMPX.70U" and "CMPX.DOC" only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nd may not modify or rename any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ay distribute these files only as "freeware" (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 to cover the cost of distribution is accep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may not use the "CMPX" unit in any way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the conditions specified in the above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may use the "CMPX" unit in the normal way (see below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other software (including commercial software)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tains the notice : "Portions (C) JdS 1983, 1984, 199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are not permitted to use the "CMPX" unit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 or for any 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the unit file appropriate to your TP/BP compil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X.50U =&gt; Suits TP/BP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X.55U =&gt; Suits TP/BP version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X.60U =&gt; Suits TP/BP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X.70U =&gt; Suits TP/BP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selected file to "CMPX.TPU", eg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/B CMPX.60U CMPX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ssuming the "CMPX.TPU" file is in an appropri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ompiler, you can now access it via the "USES"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 the following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est_complex (input,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: comp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str : string 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('Enter a complex number, in the form (x,y) 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ln(num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 := cval(num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cvalid(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The square root is ',cstr2(csqrt(num),1,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MPX" unit provides the following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mplx (x,y : double) : comp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orm complex value from real and imaginary part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 (z : complex) : dou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xtract real part of complex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m (z : complex) : dou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xtract imaginary part of complex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str1 (z : complex; width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vert complex value to string (format = width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str2 (z : complex; width,dp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vert complex value to string (format = width, decimal places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val (s : string) : comp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vert string to complex valu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ccepts rectangular form : (x,y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 or polar form : [mod,arg]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ee also "cvalid" function ...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valid (z : complex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etermine if complex value returned by "cval" is vali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polar (m,a : double) : comp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vert polar co-ordinates to complex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mod (z : complex) : dou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valuate modulus (magnitude) of complex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rg (z : complex) : dou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valuate argument of complex val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sult is -pi .. +pi (radians)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rg360 (z : complex) : dou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valuate argument of complex val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sult is 0 .. 2pi (radians)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nj (z : complex) : comp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orm conjugate of complex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dd (a,b : complex) : comp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valuate a + b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sub (a,b : complex) : comp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valuate a - b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mul (a,b : complex) : comp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valuate a * b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div (a,b : complex) : comp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valuate a / b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sqr (z : complex) : comp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valuate z ^ 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sqrt (z : complex) : comp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valuate sqrt(z)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gards complex plane a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rg -pi .. +pi, resul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s arg -pi/2 .. +pi/2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sqrt360 (z : complex) : comp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valuate sqrt(z)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gards complex pla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s arg 0 .. 2pi,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sult is arg 0 .. p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exp (z : complex) : comp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valuate exp(z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ln (z : complex) : comp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valuate ln(z)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gards complex plane a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rg -pi .. +pi, resul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mag. is -pi .. +pi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ln360 (z : complex) : comp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valuate ln(z)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gards complex plane a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rg 0 .. 2pi, result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mag. is 0 .. 2pi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pwr (a,b : complex) : comp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valuate a ^ b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cos (z : complex) : comp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valuate cos(z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sin (z : complex) : comp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valuate sin(z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tan (z : complex) : comp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valuate tan(z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cos (z : complex) : comp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valuate arccos(z)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sin (z : complex) : comp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valuate arcsin(z)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tan (z : complex) : comp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valuate arctan(z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B. Singularity 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(0,1) and (0,-1)   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