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xt -- chang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newext(old, new, ex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old       original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ew       destination for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n      new exten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make a new filename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a specified extension strin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tring is left unchanged, since its base i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ing area.  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old[] = "FOOBAR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new[1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ext(old, new, "B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operation, the filename string in "new"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BA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s are NULL terminated. 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have any extension or period terminato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path specifier.  Note that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ust be long enough to hold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