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  Dat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08-20-90 -Origianl release of Fantasy Footbal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11-13-90 -Name changed to Fantasy Football Assistant as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tball Manager was trade marked by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ixed problem with divisions when using 12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xpanded player window in Score Entry so i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ers for a selected NFL team at once.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ity of missing a player if there w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dded team defense and team coach (if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) to the Team Rost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dded a reprint option to Update Standing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standings can be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11-19-90 -League options has a field for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gue.  This name will appear on all the reports,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more than 1 league to identify the leag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urrent week's detail scoring report now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the detail for the reserves as well as the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option is set with the League Options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will also be sorted by player position: quarter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backs, wide receivers, tight ends, ki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eam roster report will now show each player's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total. This point total can be changed manual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) in the Team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eam Setup function now has an option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players between teams.  Pressing [F9] a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allow you to trade that player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different team, eliminating the need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ad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hen displaying a look-up window and the Num Loc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Lock will automatically be turned off so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umeric key pad can be used.  After th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 removed, the Num Lock key will be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ximum number of reserves that can be used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up has been increased from 5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06-25-91 -Team Setup will give a warning message i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or coach is on another team's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essing the down arrow key at the player's name i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will go directly to the next player, skipping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m, position and year-to-d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enu list was getting too big to fit on 1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eports are in a separate program (FFAPRN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report is selected, there will b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while the reports program is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When returning to the menu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delay while the menu program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report to print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report to print team's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 standings report will now print next week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schedule is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pdate/Print Standings will only prin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 if the current week is a playof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egistered users will receive a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FAREG.DAT) that contains a personal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ir name.  Registration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n-line help supports scrolling by line as well as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ou can now enter and save notes by pressing [F5]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field.  This feature is useful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transactions (trades, new pick u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new function called NFL Table Mainten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.  This function is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m codes/names for the NFL teams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et up a table for college, World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gue, or Arena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a  07-22-91 -Fix for problem of getting illegal number of quarter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when setting up a new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08-17-91 -Import function added (Score Entry - Import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 an ascii text file downloade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mport the scores for the basic and performanc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FL roster list is available.  A playe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st and imported into the team's lin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iminating manual entry of name, position and NFL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hen updating scores manually, the play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indicate whether the player is a st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, for those leagues that do not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for a non starter/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option added to enter scores either by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m or NFL team when entering scores manual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gue Options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dded ability to print out a notes file o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a  09-02-91 -Import file format change for k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ix for Team Setup when selecting a LARM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FL roster list, it would mistakenly put L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's te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 07-13-92 -Fix for win/loss percentage showing incorrectly when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ped below .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FA now consists of 3 menus, the main menu, a repor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utilities menu. The main menu contains th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rmally used to enter scores and updat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ports menu contains all the reports that can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ted by FFA. The utilities menu contain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arely used, such as League Options, Win/Los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or all look-up windows, if all entri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sible in the window, the window frame will b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ox.  If there are more entries than can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window, the window frame will be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functions added to enter and repor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 Entry and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functions added to enter and report team own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 such as name, address, phone #, fax#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Setup and Own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function added to be able to custom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performance and distance scoring methods (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function added to be able to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ek's data files (assuming there is enough roo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to create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ew function added to set printer options (Print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set the device name, initialization code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per in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dded bonus for registered users - Draft Assis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help set up the draft by random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m numbers and the draft order.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 the draft order to account for draft trad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is taking place, it will track each roun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electing the player from the roster lis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players have been selected and also what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, with several different sort option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is done, team rosters are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A. This program is only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lex option added to League Options, allow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wide receivers and/or tight ends to satisfy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ort Team Roster option added to League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automatically sort the team rost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eam Setup will now warn if a player is alrea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ntas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hen entering weekly scores, pressing [F4]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 showing the points that have been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L team. Helpful to determine if some team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e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hen entering scores manually, starters will be 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s" next to their name and reserves will have a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essing [F4] in Starting Lineup will clear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layer, making it easier to enter starting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arting Lineup report shows the current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ll reports have the option to go to the printer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. Also have the option of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an now print Current Week's Detail report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ings. This will only work if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disk to create the backup file, and Ente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 has not been used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27-92 -Fix for problem with Out Of String Space error whe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eam Setup after using Enter Weekly Scor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tanc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29-92 -Fixed problem in Team Setup when deleting a play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saved, would get a duplicate player messag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 for not recognizing a duplicate player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er was in the same position (player #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