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SW-TALK (THE VOICE LIBRARY)                 Vers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ICE LIBRARY is a NEW product for SHAREWARE AUTHORS/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consist of over 100 words that can be used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 more professional touch and help increase you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llent voice quality That works thru the PC speaker.  Th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can be added to any batch file (*.bat) and/or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(shell command). This package is very easy to use,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type SW-TALK at the dos prompt, followed by the word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to say (example: to say PLEASE REGISTER YOUR SHAREWARE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W-TALK REGISTER").  Also included in this package is a PCX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that can be used to display pcx pictures. This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ING SLIDE SHOW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VOICE LIBRARY with real HUMAN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ver 100 word/phras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X display capability (EGA/VGA, 640x350, 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REASE YOU REGISTRATION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:  512K memory, 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ny  monitor. (harddriv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ype "RUNME" to start the TUTOR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THE PC CAN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ease register your shareware by sending $ 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.S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LANDO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