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60600290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9037628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