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MBLER/UNSCRAMBLER V1.4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feature: Select a File/s (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have the option of selecting which files you want to Scram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amble by "marking" (tagging)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w feature: File Viewer (any file 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feature allows you to view ("raw" mode) any type of file/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) so you can see the results of scrambling or unscra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crambling Enha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proved scrambling technique was developed to make scrambled fil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cure.  NOTE: The earlier version was good, but this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afety Featu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a mistake and the file being created has the sam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(example: Unscrambling a file, "BANK-ACT.SSS" and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SS" for the unscrambled filename extension), you will be not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be aborted.  Without this feature, the source file can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ero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ther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ists check added.  NOTE: In older versions, you were notified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exists (Unscrambling a file/s), it will be replaced.  Now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with the option to replac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files Scrambler can handle has been doubled (from 2000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 (path) is displayed at the Scramble or Un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remind you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feature: Preserve file/s Time and Date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ambled file/s will have exactly the same Time and Dat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/s.  When the files are later Unscrambled, the file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original including the file's Time and Date (as long 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is option to "N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defaults to "YES" and you can toggle it to "NO"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don't want the original Time and Date.  One reason I coul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if you wanted to know when you Scrambled or UnScrambled the file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inor improvements were made to some message displays to help al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