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W.SYS by Bob Montgomery 1/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device driver to include in your CONFIG.SYS file to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the password each time the machine is booted, or a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(LOCK.COM) is run. It allows 3 tries, and then lock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if the incorrect password was given. It is a simpl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ASSWRD5.SYS which was originally PWORD.SYS by an unknown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subsequently modified by John R. Petrocelli on 2/5/8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/30/85, and by D. Drummond on 10/13/86 to produce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RD5.SYS, which included: limiting the number of tries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ssword case insensitive, disabling Ctrl-Break,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sions for another program (LOCK.COM) to invoke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as completely redone to make it shorter and hav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flow, while retaining all the features of PASSWRD5.S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ion program LOCK.COM was also redone, and is now only 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. Being a device driver, PW.SYS is loaded and ru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is run, and cannot be bypassed by pressing Ctrl-Brea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C, which will break out of a batch file. It is resid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t all times, so length is important; the resident por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590 bytes long, and most of this is the fancy ANSI text.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lor display, PW.SYS should occur after ANSI.SY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 file; if you don't use ANSI.SYS, delete all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 in the message ar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code for PW.SYS (in A86 assembler format-note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, ASSUME, ENDS, PROC, etc.) is included for thos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how it works, and is a good example of how to write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device driver. It can be converted to MASM format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ASSUMEs, SEGMENT, ENDS, END, etc. Basically, when DOS s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in CONFIG.SYS, it loads it and then calls the Strateg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asses the address of the Request Header (RH) for that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:BX. The Strategy routine must store the RH addres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area, and then do a far return to DOS. Next, DOS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 routine to allow the device to initialize itself;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, the device installes the vector for Int 66h (an unused ve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LOCK program, then disables Cntl-Break and a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. If the correct password is given within 3 tr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nables Cntl-Break and then writes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byte not required for the resident por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enerally the Strategy and installation code) in the RH Data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hen sets the done bit in the RH Status byte (thats why we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the address of the Request Header), and returns (far)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then installs any other device drivers, and then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. This device was given a very weird name, un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d (even inadvertantly), which would trigger DOS to send inf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ry to get info from the device, and cause strange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CK.COM program is included to use with PW.SYS to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 without rebooting. Remember that the vector for Int 66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ed to the proper place in PW.SYS to do a password chec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W.SYS was installed. So, all LOCK.COM has to do is call Int 66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erminate if the correct password was given. If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 was given 3 times, the machine locks up and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arted by cycling power (or pressing the RESET butt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. The source for LOCK.CO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66h  ; Do a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0h  ; and terminate thr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rrect password is not given, the program never retur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ssword can be changed by changing the entry labeled 'Passwo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ource and reassembling, or use DEBUG. The first byt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characters in the password, followed by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ation of the password; up to 16 characters are allow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lied source, the password is PASSWORD and there ar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If you want to distinguish between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in the password, delete the 'Convup' subrout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'call Convup'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 or suggestions, I can be contac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Hole BBS in Orlando, Fl. (305) 260-6397, 1200/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e program. Bob Montgomery, voice (305) 869-64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