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or responsibility for any damages that may occu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program.  A user operates this program 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s to the accuracy of the information included.  All use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 is allowed.  ALPHACHK is NOT Public Domain Softwar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Freeware.  It is copyrighted by myself and I retain the righ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release.  Using this program for personal use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rial period of up to 30 days. Thereafter you should either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or discontinue use.  I firmly believe that $10 will not brea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economy and is a very reasonable price for what you get. (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in local currency (of the same value)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ALPHA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is program gives you a license to use ALPHACHK and enjo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the life of the program. For more information o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7, Magnus Ullberg, 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