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6-17-92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1992 by Richie Molinelli and 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warding a message in RBBS, it places the "&gt;" character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quoted by the previous person.  As a message threa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warding the messages back and forth, more of these sil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lines causing, to me, a very sloppy appea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difficult for others who read these messages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 was originally conceived by Gary Glueckert of the SUNY BB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e some code to look at and try since his wife wa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to his son, and the college where his computer is located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lida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original code needed some modification to compensate for th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RBBS.  In addition, the original code still had RBBS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 characters along with the quoted persons initials.  I fel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since the initials are ther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modification to the RBBS source code and as alway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s to install this modificatin by hand if you have installe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which use these line numbers.  If no other merges have modifi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then you may use Ken Goosens BLED v2.2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 There is an enclosed batch file to perform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variables to be added to the RBBS-VAR.BA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-PCQUOT.MRG - mod fil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B4QUOT.MRG - mod file for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174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174.BAT  - batch file to use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modification.  Please let us know what you think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 Molinelli                                        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                                        The SU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3c                                      Runnin RBBS v17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bps                                      300 thru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6) 579-7929                                          (516) 420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