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GL  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 plotter emulator for IBM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w 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Get HP-GL Plotfiles From Your Graphics Softwar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ption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Location Option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- Tiling Option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Pen Color Option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Output Destination Option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Output Format Option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 Scaling Point Location Option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, /K - Printer Code Prefix, Suffix Option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Page Layout Option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Magnification Option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- Page Number Option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- Origin and Orientation Option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Plotfile Option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Number of Copies Option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Internal Resolution Option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Pen Shading Option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- Temporary File Option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- Pen Width Option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- User Interface Op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- D/Y and S/E Switch Settings Option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Chord Angle and Enhanced Font Option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GL Menu Interface (PMI)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Specific Functions 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Input and Output Choic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Plot Option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Pen Options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Page Layout Options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Other Options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aper 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On AutoCAD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efix and Suffix Codes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sing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ommands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evices 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........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or displays HP-GL (Hewlett-Packard Graphics Language -  747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440  subsets) plotfiles  on most  PC graphics  devices.  HP-G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ly  supported  by CAD,  drawing, plotting,  and  other 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including  AutoCAD,  Microstation,  Generic CADD, MathC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a, OrCAD, and  SAS.  PrintGL will print on Epson  and IBM 9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Epson, Fujitsu,  IBM, NEC, and Toshiba 24 pin printers,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,   DeskJet,  color  DeskJet,  PaintJet,  QuietJet,  HP-GL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, and HP-GL  plotters,  IBM  ExecJet,  Quietwriter  2 and  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Printer,  and  plotters, Canon LBP, BJ, and BJC printers, Kod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4,  PDP   ProTracer,  Tektronix  ColorQuick,  and 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It will also display plots with a CGA, EGA, VGA,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, or HGC,  and output a ZSoft PCX bit map file or an Encaps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file with preview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 the HP 7475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commands (except plotter on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used  with direct control of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PrintGL handles paper feed, label origin, extra spac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clipping window commands and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 be  run  from the DOS  command line (and .BAT file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 you  choose  options,  select  a  list  of plotfiles, 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 This  simplifies the selection of options and lets you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files  without  intervention.  PMI  lets  you save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,  so after initial setup you can use it with  min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copyrighted by Ravitz Software Inc.  You may copy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is  distributed  as shareware.  You may use PrintGL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it  after  your  evaluation, you  must  purchas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50.  This  registration covers  use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 on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rchase a registered copy of PrintGL,  send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50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be sent  a printed 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Specify  3.5  or  5.25  inch  disk.   If  you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GL, you may send  $15 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 for multiple licenses is $50 for the first copy (with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nual) and thereafter $40 per copy with disk and manual or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for  Canada,  please  use  a  check  from  a  US  ban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inter Driver is a special version of PrintGL, modifi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s a  printer driver.  It may be licensed for  use in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s. Send a note to request more information on this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8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 output (see /D op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LaserJet 4 at 6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DeskJet 550C and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widths can be up to 24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 (instead of ctrl-break) stops processing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6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 IMG output (/FG)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resolution (180 dpi) Canon BJ, BJC drivers have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acific Data Products ProTrac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U is an improved HP LaserJet 2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7+ is a two pass (double ink) BJ/ExecJet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+ is a BJC driver with sparse line to line overl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* drives VESA EVGA 1024x768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(VESA EVGA 800x600) is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drives any HP-GL/2 raste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adds supports for the HP 7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tScript XP macro (set via prefix code) sets the paper t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resolution of PS, HP-GL, HP-GL/2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dth N turns a pen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 suboption of /L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overwrite mode (opaque pens)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..9600,N,8,1  24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files PRINTGL.EXE and PMI.EXE  to  your  working  disk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y are all that you need to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the command line  driven executable file.  PMI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able file for PrintGL Menu Interface. PMI needs to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 itself (PMI.EXE)  and PRINTGL.EXE,  so  both of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in a directory that is in your  DOS PATH.  If  you pre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the environment  variable  PRINTGLP  to be a  path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PMI where to find itself and PRINTGL.EXE. If you have PRINTG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PMI ignore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files, these files are part in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GL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DOC     HP-GL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CHR   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ME.*     quick information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stops PrintGL at the next good break point, leaving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for new data. Ctrl-B stops PrintGL as quickly as possib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need to do a printer reset after a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display a  plot, press Enter or  Esc  to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creen,  or  any  of  the four  cursor movement  keys to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plot.  Press S to cycle between full, half (the defaul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, and eighth pag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mode 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prefix code (/J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two byte coordinate list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GL, you must  be  able to output HP-GL files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pplication.  Most CAD, drawing, and graphing software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.  Just tell the application to output your  pictur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.  In either the configuration process or the outp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specify that you  have an HP 7475  or HP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 and that you want the output to go to a  file  instea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(some programs name the file automatically and some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ame).  Once you have the file, you can print it with PrintG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from a DOS shell or after exit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T  HxV dpi nominal 180x180, actual 180x180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ormat and  resolution are  given  and  the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is noted  (except for screen  plots).  If three  or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color  is being used, the word  "color" is 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black only printer, but the output format allows color 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common  with 9 and  24 pin  printers),  using color will grea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the PrintGL run time 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elapsed time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given option is entered more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 invalid  (but  not incorrect),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lets you set  up a  batch  file with  your 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but override them as desired.  For  example, create PLO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LOT can be called  just  like PRINTGL but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and ] enclose optional suboptions 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multiple numeric suboptions  are  ordered  and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 suboption character,  "x"  and "y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 to  suboption  integers, "b"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umbers (x, y), a decimal point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input (i, j), only  base  ten integers  from 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from  0 to 255 or a hexadecimal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 input.  If an option  has multiple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 input is chosen with /P, the plot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,  the  page number.  Output options  are  /F, 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er model), 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category is the  page layout.  /L controls  the siz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 print window (hard clip  limits),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the window, send  a form feed, reverse the image color, an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 lines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 defines  how  the  plot  looks  with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sets the  size  of  the 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and orientation, and  is  used to  rotate  or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category determines  how  PrintGL processes 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 temporary  file /T, the default and minimum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/Z, the  plotter Y/D and S/E switch position  /Y,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/R, user interface options /X, and /J and /K let you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point on  the plot that  is aligned with a point 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lot's  origin  (before  PrintGL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the plot 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lets  you specify tiling  options that break  a large  plo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 Each page is defined by the page layout option (/L).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number of tiles 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  Displayed plots are sized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ling, but  only the first tile is displayed.  Use 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scroll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B        is the same as /B1,1,0 and produces no tiling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 each of 40  pens.  The colors  are  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C for cyan, G  for green, K for  black,  M for magenta, R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W for  white, and Y for yellow.  Unspecified pens use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olor (/CRGB  is  the same as /CRGBBBBBB).  For black/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ormats, all nonwhite colors becom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 colors  need line widths  of at least 2 (4 for 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 look good, and they may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 are overwritten  into the print,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 suboption, and then back to opaque with the 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mode switch in front 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GL.  PostScript devices use  opaque  col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KR.MB""T.KY  sets pen 1     to opaqu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H3, and H4 select  hardware 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You  can also  use the  DOS devices LPT1, COM1,  etc.  /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not set up the serial ports. 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three digit number for  a file name extension 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000), and multiple pages are output via th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iling, or multiple HP-GL pages, then  rather than ap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file, additional files  are created  with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This is useful for PCX and EP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OUTPUT.000  sends output to OUTPUT.000, OUTPUT.001, ..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compression mode driver,  ~  turns of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and ` switches four  plane  color processing on  o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800x600 VGA (/FV+) you can append the display mode nu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.  It may be entered in hex with a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For HP-GL (/F8), HP-GL/2 (/F0), and PostScript (/FS)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 the  nominal   device  resolution.   Matching  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the printer may yield improvements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append the horizontal and vertical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in  dots/inch.  This  overrides  the  normal  output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not affect the structure of  the output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should follow all other suboptions.  In addition to l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any  resolution  for a bit  map,  this  feature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for print size error.  For example, a 360x360 dpi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 under  indexes so that a 6 inch high box comes out 5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Using 360,363.6 (6/5.94*360 = 363.6) removes the erro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size correction, you also specify a number from .5 to 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terpreted  as  the nominal  resolution times  this numb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a 360 dpi 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marked  below  with  !  have an optional  compression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, selected with "!". This may be useful but it depend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  These drivers compress the output data by breaking bit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s  with  printhead  positioning  commands.   This   saves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time, but some printers spend more time positio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head 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marked below with  ~  can handle color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between 4 and 3 plane color (see Color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     ~ HP-GL/2 ...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i    ~ HP-GL/2   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7       Canon BJ (Proprinter mode), IBM ExecJet           360x3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Canon BJ (Proprinter mode), IBM ExecJet (2 pass)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         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i      HP-GL enhanced (7550 enhanced mode) ...............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....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 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!~ HP DeskJet 500C, Mannesmann Tally MT92C 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!~ HP DeskJet 500C, Mannesmann Tally MT92C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......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~ Canon BJC 800 (line overlap)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CGA display ..................................... 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~ 128K EGA color display     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PDP Protracer (Proprinter mode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Hercules graphics card display ...................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3, DeskJet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3, DeskJet 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HP LaserJet 4    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..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 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128K EGA monochrome display .....................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..........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         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~ Tektronix ColorQuick                             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i    ~ PostScript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-      HP LaserJet 2  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       HP LaserJet 2 ..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~ VGA display   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~ VESA 800x600 VGA display ......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~ 800x600 VGA display - mode b  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*    ~ VESA 1024x768 VGA display 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       append Encapsulated PostScript preview bit map     72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i,j    append Encapsulated PostScript preview bit map ....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PCX       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Zi,j  ~ ZSoft PCX ......................................... ixj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useful with any HP-GL that does not use the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that initializes the 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 lets you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you set up and reset the  printer for special 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HP-GL  and   PostScript  output,   the  /J  codes 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on most continuous form printer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and N set form feed or no form feed.  Form feed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 to be specified.  This is ignored for PCX an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everses the colors on displays, bit maps, and output 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I, L, and U (Canon, HP, and IBM laser printers)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print window width and heigh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 define the hard clip limits.  These  values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the printer's capabilities.  If you specify 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that  exceeds the  output  device  limits,  the  resul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the printer's margins or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plots (see Large Paper). The size needed for a give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ight exceeds x and y by 8 dot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optional x and y are the left and 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rinter's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The margins for HP-GL and PostScript are measu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(left, bottom).  Margins are ignored for  display output an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 WINDOW PLUS THE  MARGINS MUST  FIT  WITHIN THE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for printers and bit maps  and  10.14x7.54 for 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 These correspond to HP 7440 A size paper. The margi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specific  to compensate for different  paper  handling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ng  user  options, PrintGL  processes each  option an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 reprocesses the default page layout for the chosen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reprocesses the last user /L option.  This procedur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 default values  so that your /L option can  change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while keeping the default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,3,.5,0   print window 7.5x3, left margin .5, top margi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fits the  plo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 is /MF.9 which makes the plot 9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size that will  fit in the print  window.  /M1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i says to print only page i of the plotfile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�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O2  puts the print window's origin in the lower left corner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assigns a shading pattern 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 are 0..8.  0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idths of at least three to give good looking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(75%,  50%,  25%,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to give good looking lines. Some printers, especially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printers  in  multipass modes,  may wash  out shading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a dot size that is large relative 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     3     4       5         6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��    ��  ��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��  ����  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  ��  ��  ��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  ������ 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 file when there is  not  enough 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You can  force the use  of a temporary file with + (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fills the  buffer).  If you  use  a RAM disk  this  may 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.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2..10 units of 4/1016 inch (.1 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pen.  A..I widths are  approximations, based  on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Odd widths of 9 or above are modified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n) width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matrix printers, PrintGL uses pen points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/v ratio of .67, 1, or 1.5.  Widths are figured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igher resolution, and are not accurate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s 1..40 to 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User Interfac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C][P][S][F][U] - interface option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 option sets various interface options. C causes a break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clipped. P causes a pause before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uppresses  location and  size messages.  F  suppresses  lo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file name, and page number messages.  U suppresses un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incorrect numb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witch Settings Op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 - D/Y and S/E switch setting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YD  puts the YD switch in the usual D position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i,j][E] - default, min chord angle, enhance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useful with any  HP-GL that  draws circles, ar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ext  as line segments rather than using HP-GL circle, ar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 option specifies  the default  and  minimum chord 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 angles  of less than 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improvement  and  adds to  processing tim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suboption says to  use  the enhanced  font, which dou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 improving the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PrintGL Menu  Interface, enter  PMI at the  DOS promp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differently for each main menu  option.  The 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by column into six groups. Each group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on a  main menu  item, the current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displayed below the main menu.  To change the valu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or left mouse  button).  The options are modified with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and typing numbers/names.  The Ent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with the new  option values.  Esc (or  righ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you to the main menu 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of the first two letters of a main menu item is capitaliz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em may be accessed immediately by pressing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ursor bar has a notch, the value in the not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Specific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lumn of main menu options is dedicated to PMI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 include  running   PrintGL,  switching   to   an 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exiting PMI,  saving  the current PMI configur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PMI options, and creating a  BAT file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M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Alt config" item rotates between five PMI configur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onfiguration name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configs" item saves all of the current PMI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 list  is not saved.  PMI  saves its  configuration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to  PMI.EXE.  To  find  PMI.EXE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nd  then  searches the  DOS  PATH,  saving to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enu options" item lets you  set the configuration name,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,  screen colors, up  to five initial plotfile mask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BAT file created by the "create BAT" option.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eate BAT" creates a  BAT  file  that  can  be  run  with "ba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file /opt1 /opt2 ..".  The BAT file contains the option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current PMI configuraton and accepts additional options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two of the main menu  lets  you choose the plotfiles to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option  in  PrintGL),  the plot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 the output format  (/F), and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- compression mode, device resolution override and pref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printer codes (/J,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 color  option ("clr: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.  This lets you specify a  black/white printer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set  up colors with the  "pen color"  menu. 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support color do not have this option and always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colors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column of  main  menu options  define  how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on the  page.  The options include magnification (/M),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(mirrored)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  column   of   main   menu  options   covers 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color (/C),  shade (/S),  and width  (/W). 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 Only fifteen 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pported in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character  colors (b,c,g,k,m,r,w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character  colors are 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pattern  mixed  colors 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option  for  that  pen,  unless the  shade  pattern is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olid), in which case a one dot checkerboard is used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olumn of main  menu options covers the  page layo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ree items are suboptions of the /L option - print windo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form feed, and box. Tiling options (/B) and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Q) are al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is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 are generally set  once and then never  touched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six.  These include the temporary file  name (/T), and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 the  default  and  minimum chord  angle  (/Z), plotter D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setting (/Y), internal resolution  (/R), pen  overwrite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aque lines - /LO), and the pause to load paper option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handle  printing on paper 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to  cover the  large paper.  This  is  done with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or "print window" in PMI.  The print window plu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L  or "print margins")  must fit within  the  printer's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must make 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eight.  For  continuous  forms paper  this  is  best 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off,  either by 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Canon, Epson, Fujitsu, IBM, and NEC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 matrix,  ink jet, thermal) use  /J27  79,  or "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" "prefix codes" 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sheet paper, on Canon,  Epson, Fujitsu,  IBM,  and 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 some  printers you need to increase the right margin p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For the Canon BJC this is done with /J27 81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 printers, legal size  paper  may  be specified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 prefixes: HP-PCL  printers  /J27 38 108 51 65 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 reset to letter), Canon  LBP  /J27 91 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 59 59 112 to reset), IBM LaserPrinter /J27 91 70 5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 a 10x16  print  window  on  11x17  paper in a 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 printer, use  these options:  /LF10 16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 /J27  67 0 17.  You will probably need to adjust the margins (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) 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of the  print  window  on  most narrow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 300 dpi printers,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At 120 dpi printers it is 7.93. The maximum width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n most wide carriage printers is 13.6 - 8/(horizontal  dpi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180 dpi this  is 13.55.  At 360 dpi  it is 13.57. 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margin should be set to 0 to get this width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utoCA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use PrintGL with AutoCAD.  Here is a good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HP 7550 plotter.  Select output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do any plotter calibration. Set a specific scale, do not f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otate.  Set  a plotter  window that is larger than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 need,  30x30  for  example  (this  will  prevent  AutoC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ing the  plot).  Set  up your plotter  pen table so  th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is assigned a differe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rintGL  you can  rotate  (/O  or  "origin"),  magnify  (/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gnification"), assign pens (/C,/S,/W or "pen color", "pen shad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 width"), and calibrate (/F  or  "modify output" "override  h,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").  Use /A or "position" "plot center at print window cente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enter your plot in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lot is messed up, with 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exceeded PrintGL's internal coordinate limit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when the HP-GL  coordinates  exceed 32  inches.  Redu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"other" "internal  dpi: 762" or /R762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up to 42  inches  or /R508  for  coordinates  up  to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having trouble getting  the print  size  or locati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, check your /L option or "print window" and "print margin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nt  window plus  the print margins must define  an area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in the printable area of the paper.  Printers cannot print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area of the paper.  They usually require .25 to  .5 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graph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"modify output" "h,v size  multiplier:" option or the 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adjust the print size. See /F - Output Form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C-800,  the right margin defaults to 8 inch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4 27 81 114 to set it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-330 and most wide  carriage printers,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width is 13.57  inches.  This is a printer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line paper             27 67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n columns   27 81 n  (not compatible with IB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27 38 108 nA 88  (page print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quality, slow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ink depletion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quality, fast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    27 37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P switch mode  27 37 64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cyan/magenta/yellow is used by inkjet printers 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 or cyan/magenta/yellow/black is 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 uses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black ink instead of a 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displays  and  bit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used  by displays and bit m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four  color  planes.  All  simple colors except black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e.  When  you specify any color mixed  with black at  shade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stead  of  mixing the colors at 50%, the intensity 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This gives 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the ` suboption of /F.  For display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 better picture of how a printer will handle the color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printers it may speed printing by  eliminating the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color  HP-PCL) uses  CMY  color 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CMYK color to let you  access true  black on the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the 7475 and  7440/17440 command set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 8 (Katakana), digitize commands, output command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ask command,  and some device control commands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, AF, ES, LO, character set 5, and proportional spaced fonts,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7550,  are supported.  And  forty pens  are  allowed 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.DOC  and  HPGL.CHR include more details of HP-GL  and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ation. The 7550 manual is the best reference for HP-GL -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 07550-90001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J130e, BJ5, BJ10, BJ20,  BJ200, BJ300, BJ330, and Exec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printer mode, use /F7.  This is the fastest driver for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/F7+ 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works with any Canon BJ printer in BJ130 mode. 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10 pitch tex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use /FT* with the BJ or ExecJet printers in Epson L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360 dpi print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dot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B for Canon BJC printers. The prefix code 27 81 114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11.4 inches. /FB+ gives a sparse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is in Diablo mode, PrintGL switches to ISO mod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itch back to Diablo mode on completion, use /K27 58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isplay a plot, the cursor keys scroll the plot, S cy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full,  half  (the  default),  quarter,  and  eighth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, and Esc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C drives a CGA, but does not g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GA drivers, /FE and /FM, require a 128K or 256K EGA. /F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a 64K EGA.  /FM is for an EGA  card with a digital (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 works with any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requires a system with 800x600 16  color support.  By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assumes VESA support.  If your VGA card does not support VE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dd the mode  number for 800x600 16  color mode,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$5B. Here are mode numbers for common VGA cards ($ means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   $54     Orchid   $6A    Renaissance $64    Trident     $5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oa $29     Paradise $58    Tseng       $29    Video Seven 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* works with VESA systems that support 1024x768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CGAs, use the VGA driver without color - /FV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utput cannot be redirected to a file  (the  /D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printers, the IBM  Graphics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 /FW works.  For IBM  Proprinters and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 with 1/144 indexing hardware, /F1 gives better 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r  set ribbon color (only if color is specified)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these  drivers,  you need  a 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nd the *  drivers use 1/360 (1/120  for /FO*) 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feed distance  to  1/6 inch on completion.  A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 path  with equal tension on  each side  is  needed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has three modes and covers different  levels of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s.  /FA uses RGB color  and  works with the 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 Tally MT92C.  /FA!  uses  CMY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 in some  cases.  This works with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and PaintJet XL300.  /FA!` uses  CMYK  color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better blacks on the DeskJet 550C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/FU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2 and any HP-PCL 4 printer. /FI works with the LaserJet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ny  HP-PCL  5 printer.  /FI+ is a 600  dpi  driver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the LaserJet 3 and any HP-PCL 5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drivers work in portrait mode, which may be 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U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! (the DeskJet 500C CMY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in HP-P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and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 low level  HP-GL, converting  text, arcs,  fil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s to vectors.  The output is HP  7220 and HP-GL/2 pen 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, containing  IN,  IP, SC, SP,  IW, LT, PA,  PU,  and 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PG is used for form feeds.  If you specify no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 drives  HP-GL/2  raster  devices.  Use  /F8  for HP-GL/2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specify  the  nominal resolution of  HP-GL or  HP-GL/2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8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resolution of HP-GL to other than  1016,  enhanced 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terpretation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HP-GL  output  the  width  parameter (/W) is  used  as  a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r, so for each pen in the original HP-GL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pen  in  the  output.  The  default  /W  option  for  /F8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12345678. Shading and 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 LaserPrinter in PPDS (native)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is in HP LaserJet mode.  At 300 dpi  it takes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eg of printer memory to print a full page of graphics. At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pi (/F4-) 512K handles a full page.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 three drivers  that  cover  Proprinter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 Use native mode, not AGM. The first driver, /F6,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BM Proprinter X24s and the 24P.  These printers do 1/144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and using  them at  180 dpi  results in horizontal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s every  2/3 inch.  The /F6 drivers compensate  for  th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19/144 inch per line,  giving  182 dpi.  To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er  must start on a 1/72 boundary.  If you keep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s at a multiple of 1/72 (1/6, 1/8, 1/9) then this 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is 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 is for printers that are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y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X24  compatible  printers, including  the IBM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2390 and 2391.  /F5* works only  with printers  that do 1/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including the 2390 and 2391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X24 compatible driver  is /FX and is referred 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2. This is the same as /F5 except for the vertical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is driver works with Panasonic 24 pin printers in 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 mode drivers (!  suboption)  may or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 and /F3 drive the Quietwriter 2 and 3.  Line feeds ar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(base model) in IBM Proprinter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m print window width is 14.97.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rintable Encapsulated PostScript with no  preview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  Text, arcs,  fill,  and clips are  converted to vectors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s not a general purpose HP-GL to PostScript converter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orm feed is specified then "showpage"  is not output,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  may be appended to the page.  PostScript overwrit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raws, so overlapping lines appear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specify  the  nominal  resolution  of the  PostScrip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number  of copies  with a  prefix  c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' XC'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makes 2 (ASCII  050) copies.  You can specify  the 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y with the X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Y appends a black/white  TIFF  preview  bit map to a  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 use it, create a PostScript file with  PrintGL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PrintGL again, specifying  the same options except /FY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/FS. The destination file is appended by default. /FY assum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 file, generated by PrintGL, is being appended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resolution - the default is 72x72 dpi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GL sample.plt /Dsample.eps/LB6,6/O2/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GL sample.plt /Dsample.eps/LB6,6/O2/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FR drives the ColorQuick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Z gives ZSoft PCX bit map output.  The format used by PrintG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.  For  multiple  page plots and tiled  plots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digit number for the output file (/D option) so  tha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quentially numbered) file will be created for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tarts 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_x,max_y,                              2 bytes each, in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_x,dpi_y,                              2 byte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0,0,    0,0,192,  0,192,0,  0,192,192, 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,0,0,192,0,192,192,192,0,192,192,19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0,0,    0,0,254,  0,254,0,  0,254,25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,0,0,254,0,254,254,254,0,254,254,25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_planes,                             1, 3, or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                                 2 bytes,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 lines follow, in top to bottom order.  For color  plo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omplete  scan  line  consists  of a blue,  green,  r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 scan line.  The intensity line is not included for /FZ`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s the background and 0 the foreground for b/w files. 1,1,1,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for color files, with 0 representing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, green,  red, or  intensity.  The bit usage  is rever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R.  Each  scan line is composed  of these data commands ($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00..$BF           - 1 byte of bit mapped data ($00..$B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1 $C0..$FF       - 1 byte of bit mapped data ($C0..$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2..$FF $00..$FF  - 2..63 bytes of repeated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and height of the bit map are specified by the /L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us eight dots. The width is extended to a multiple of sixtee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 PMI will run on any  IBM compatible system with 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or above. It requires up to 256K of free memory. More memor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PrintGL uses the BIOS printer interrupt to send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. The H1..H4 and X1..X4 drivers send data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, without using or setting the hardware interrupts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device is specified for output then DOS 2.0 file handl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Messages are written to the screen with DOS C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To save the settings, it makes the same search 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can use any text or graphics display  mode that 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5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isplay buffer,  and  in  graphics  modes, 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Under DESQview, PMI writes to the DV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may be compressed with PKLITE, LZEXE, or other EX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should  not  be  compressed  because  it  re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and  PMI were  written  by  Cary  Ravitz and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6.0 and Turbo Assembl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 about  PrintGL may be sent via 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96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text file with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transfer  protocol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 be assigned  a number (such as 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is  number.  An answer  file (with the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within  24 hours.  To get an answe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in board,  choose the download option,  then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nd dial,  the BBS  will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is routed  to the fax.  Faxes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 may be answered via  letter.  The  fax may b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