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OPKICK (VERSION 1.1)                Copyright (c) 1995,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shed in PC Magazine February 22, 1995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KICK by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Kick is a Windows 3.1 utility that launches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ck of a mouse button. Just click on an empty spot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a user-configurable menu containing your favorite programs. Selecting a menu item causes DropKick to launch the program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DropKick, simply copy the files DKIC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KDLL.DLL to a directory on your hard disk. Launch DropKick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|Run menu item in Program Manager. After the DropKick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click on the Add button to add programs to the pop 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programs to the menu by dragging and dropp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to the DropKick window. If a nonexecutable fil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DropKick will query Program Manager for a valid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setting for DropKick is to pop-up whe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clicked on the desktop. To change th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onfigure button in the DropKick menu.</w:t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