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P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eurbrouck                                      June 11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Displays either all or same-named .COM, .EXE, and .BA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ath or in specified drive(s) or directories, showing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be executed; also warns of common problems in PATH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CHKPATH [/a] [/d=drive(s)] [/s=dir1 ... di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/e=var] [/n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Entered without any of the optional / switches, CHKPAT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help screen. The /a switch causes display of a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-name programs. The /n eliminates file size, date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list. The /p/ switch pauses at each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/d= switch causes a search of all directories in the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No spaces between the drive letter colon and the next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is case, but sequential drives may be specified with a das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d=C:-F:H:. The /s= switch restricts the search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s in /s=C:\DOS D: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frequently, CHKPATH will be used with the /e= switch, with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var. By specifying /e=var more than once on the same CH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however, conflicts among different directory-specify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checked at once. Environment variables should be for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PATH will also alert the existence of empty, repeated, or relative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backslash omitted) directories on the DOS path.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switch can be used at once to make multiple-selection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specified and non-specified directories are shown in th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ill be prefixed by a min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KPATH output can be redirected to a printer or a file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and the C source code can be downloaded from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