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784502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856054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2944009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91060626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89635611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4704549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01280973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89731183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41466568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47116521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84101771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97801476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88652238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83086386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969388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25671665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63618341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