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stdfio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tdfio stdfio.xh standard file i/o library dos FILE fopen fclose fflush fwrite fread fseek ftell filesize feof fileno fputc fgetc fputs fgets fprintf fscan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ndard File I/O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tdf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tandar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ese library functions use dos library for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mem.xh=mem&gt;,&lt;link=dos.xh=dos&gt;,&lt;link=stdio.xh=stdio&gt;,&lt;link=string.xh=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andard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NTION  : All functions work with pointers to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s. This pointers are allocated by f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d by fclose. DON'T ALLOCATE OR FREE THI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ELF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*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/Write buffer (will be allocated by 'fopen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ze of the R/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buf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osition in the R/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b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ength of data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-read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-write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-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-buff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fil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open(char *filename,char *mode,dword bufsize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the file with the specified name in the specifi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space for a FILE structure and for a 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size and return the FILE structure. In case of any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string controls how the file will be open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     Open for rea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"      Create a new file for writing; if a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exists, it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"      Append; open for writting at the end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for writing if the file don'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+"     Open an existing file for update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+"     Create a new file for update; if a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exists, it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+"     Append; open for update at the and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for update if the file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file is opened in append mode, then the fil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osition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: THIS FUNCTION WILL RETURN A POINTER TO A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TRUCTURE, THAT WILL BE FREED BY FCLOS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CLOSE A FILE USING FCLOSE FUNCTION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specified file, flush buffers, free buff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: THE FILE STRUCTURE WILL BECOME INVALID (WILL BE FR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flush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the buffer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uccess, returns 0; otherwise (invalid FILE)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read(FILE *f,byte *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n bytes from the specified file ,stor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uffer and returns the number of byte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number is smaller then the number of byte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d-of-file (EOF)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rror (invalid FILE)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write(FILE *f,byte *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n bytes from the specified buffer in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s the number of bytes actually written.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then the number of bytes requested to write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 (usually, disk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rror (invalid FILE)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seek(FILE *f,long offset,dword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file read/write pointer position to a new one,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rigin is 0, new position = start of file 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rigin is 1, new position = current position 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rigin is 2, new position = end of file +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ew file read/writ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 (invalid file)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tell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read/writ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 (invalid file)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eof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on-zero if the end-of-file of the specified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, on the last input operation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ilesize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ize of the specified file (using _dos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). DO NOT use this function if the file was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ord fileno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DOS file handle number of the specified file (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ali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fputc(FILE *f,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a character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-1 if invali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if no characte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i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fgetc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 character read from the specified file, and -1 f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fputs(FILE *f,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string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-1 if invalid file, or number of charact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fgets(FILE *f,char *s,lon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maximum n characters long string from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pecified string s. It will stop if the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pointer to the end of the string that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d Of Fil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rror (invalid file)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canf(FILE *f,char *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s and formats input from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imply gets a string from the specified file, using 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then use sscanf function to format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rintf(FILE* f,char *st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the same way as printf does, with the only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ted text is outputed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