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03379348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1596189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09395762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3169898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11233034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9318905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24838460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