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329795099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922174878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19328521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65977668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483013512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587864403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373265794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