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IEWHTM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Kevin Solway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a Quickie HTML viewer and converter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ol for viewing web documents off-line, wit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and colours.  You can also use this program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TML documents to standard text files.  Us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XMS) for loading large files.  This progra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viewing standard text files.  Copy tex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  Now comes with the RUNBROWS.EXE program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in web browser (in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vh [/b] [filename or search 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h        (to be prompted for a filename to view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 filename.htm     (to vi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 /?              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 /b filename.htm  (to convert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 /b *.htm   (to convert all .htm files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N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.5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roved international charac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ster reading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configuration are made in the V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path and file name for your main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says "Browser=".  This will enable you to vi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graphical environment or visit link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want to. [The program RUNBROWS.EX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VH.EXE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 are represented by the text "[i]"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.INI file to specify the graphics view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ew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he graphics image links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can turn the option off (set to 0) in the V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 screen viewing you can turn off the title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bar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select between different color set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creen lin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spacebar to execute a PgDn comman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down one line then edit the line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a highlighted link to make the jump, or view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keyword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e right edge of the screen,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to page up and page down.  You can als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for moving quickly throug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e left edge of the screen to move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s through recently visited links.  Click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of the left edge to go back, and in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fo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top left corner to turn the top title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bottom left corner to turn the bottom promp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where on the screen to bring up a menu for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a highlighted link to copy the link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(from where you can paste it into Net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go there).  From here you can als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k in your main web browser (in Windows95)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ew a file which is already on your hard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nect directly to a site on the interne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ouse installe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b and Shift-Tab to selec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to load the lin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to find text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or Ctrl-L or Enter: to repeat the last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" to open the current file in your main web brows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in the VH.INI file. 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RUNBROWS.EXE needs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VH.EXE.  You must be running Windows 95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to switch between different screen line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25 lines, 28, 30, or 50 on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 to use underlined hypertext links (not alway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to bring up a menu for copying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s Windows to be running, otherwise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to display basic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: toggle between different display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: toggle bottom prompt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: toggle top title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: to see the HTM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or Alt-X or Esc to quit the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or Alt-left arrow  - move back to a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rrow or Alt-right arrow - move forwar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visi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croll line down or page down, depending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INI file.  Default is scroll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,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ments from 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Y THE SAM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Send me a copy of BIGTEXT: which can conve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of up to 700k or more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text programs that fit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With menus, searching and printing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catalogues,reports and manuals. ... @ $  2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