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NTROL PAN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Control Panel contains many useful features.  Those of you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ed will enjoy how nice the menus look on the screen and easy to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speech works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description of each option available in the Voic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op up the menus, press the Menu hot key.  This ke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TRL-\.  While in the menus, you can use the Right arrow, Dow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toggle to the next available option.  Or, you can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Up arrow or Backspace keys to toggle to the previous option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option you want, a press of the ENTER key will act upon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number of the option you wish to execute, simply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This would be just as if you cursored to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ENTER only it is much faster.  You will notice there is a Hel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f the main menus.  This option will display a submenu of three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selection you choose, Vocal-Eyes reads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E.HLP.  If this file is not available, Vocal-Eyes will say "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" and beep.  If it was found, you will be presented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f information.  You can press the Page Down key to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or Page Up to go back to the previous one. 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, the Help mode will be exited.  If you press any other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will be r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ESCAPE while in the menus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 option or if you are already at the main option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r applications program.  If you wish to exit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, you can press ALT-X or ALT-ESCAPE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101 keyboard.  You could also pick the Exit option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 pressed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option which can toggle between two or more setting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the ENTER key will increase the setting.  If you press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each option will default to a consistent state.  This is mai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cro l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describe each of the options in detail, the following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mber, Menu title with all options, Default setting and final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used if you press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number will tell you how to get to each option assuming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.  For example the option number 1-6-5 would me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Screen off of the main menu.  Then option 6:Punctuation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: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tart with the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Screen submenu.  Its choic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: Voice = On/Off  Default = On,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rn off the screen voice.  This means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rough the standard DOS vectors will not be spoken. 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hot keys will wor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: Rate = 0-9  Defaul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Vocal-Eyes what speech rate is to be used when re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.  The higher the number the faster 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: Pitch = 0-9  Defaul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Vocal-Eyes what speech pitch to be used when re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.  The higher the number the higher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: Tone = A-Z  Default =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Vocal-Eyes what speech tone to be used when re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.  Some synthesizers do not support this feature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5: Volume = 0-9  Default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Vocal-Eyes what speech volume to be used when re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.  The higher the number, the loude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: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ull up the punctuation submenu for all screen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t off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-1: Textual = Off/Dictionary only/On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to tell Vocal-Eyes which of the textual characters to sp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a period is received should the word period be spo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Or, should it speak the dictionary definition setup by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harac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. , ;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ting of off will cause Vocal-Eyes not to speak any of thes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l speak the default settings.  However, if there is an entry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, it will be spoken as instructed in the dictiona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default.  If you choose the Dictionary only option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haracters which are in the dictionary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-2: Math = Off/Dictionary only/On  Default = On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the Textual option however, it relat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th symbols instead of the text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- / ^ * + = &gt; &lt;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-3: Miscellaneous = Off/Dictionary only/On  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the Textual option however, it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iscellaneous symbols instead of the text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{ } [ ] _ \ | ' " ~ ` &amp; #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-4: Space = Off/Dictionary only/On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the Textual option however, it relate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 instead of the textu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-5: Control = Off/Dictionary only/ASCII/Describe/Say Control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all characters with an ASCII value between 1 and 26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off, these characters will not be spoken.  Dictionary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ill only speak the character if it is in the character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unless the setting is off, Vocal-Eyes will always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way you defined it in the character dictionary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speak the ASCII value of the character.  The Describ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Vocal-Eyes to give a verbal description of w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  For example "musical note."  Finally the Say Control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y Control-A through Control-Z for each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-6: Enhanced = Off/Dictionary only/ASCII/Describe  Default = Off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the Control option only ASCII values 0, 27-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-255 are affected.  The only difference is this does not offer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 since these ASCII characters are not consider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: Numbers = Off/On  Default = On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ell Vocal-Eyes how to handle numbers, money,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 For example, should Vocal-Eyes say "one hundred thirty fi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-3-5" when the digits 1, 3 and 5 are received in a row. 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.  Should "thirty seven dollars and twenty five cents" or "3-7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" be spoken if $37.25 is received.  Set this however you wish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.  Note, even if you have this feature on but a number com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comma in the correct place or if the number sequen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sh, the number will be spell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: Repeat Filter = Off/Say Repeats/Ignore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ell Vocal-Eyes what to do with repeating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a line of 40 stars are printed on the screen should Vocal-Eye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r 40 times (Off) or should it say "star star star repeats 40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Repeats) or should the entire string be ignored (Ignore)? 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etting, if the punctuation level says not to spea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, nothing would be spok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: Repeat Value = 1-9  Defaul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Vocal-Eyes how many times a character has to repea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repeating character.  If a character repea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more, then the Repeat Filter option above will kick i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f the Repeat Filter option is off this valu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0: Blank Lines = Off/Say Blank  Default = Say Blank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Vocal-Eyes what to do if a blank line was reques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Should it say nothing (Off) or should it say "Blank" (Say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1: Signal Cursor Pos = Off/On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 on, Vocal-Eyes will speak 'CURSOR' whenever it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ich contains the cursor position.   The reading will be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t when the cursor position is reached, Vocal-Eyes will say 'CUR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reading on as normal.  If the cursor is in the middle of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break the word in two speaking 'cursor'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2: Attribute Changes = Off/On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if Vocal-Eyes should speak the current attribut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last attribute spoken.  For example,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creen, each time the attribute changes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new attribute followed by the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3: Auto Box Read = Off/On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abled, Vocal-Eyes will constantly scan the entire screen for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ox has been detected, Vocal-Eyes will read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If more than one box is on the screen at one time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box is of most interest and read that one.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box changes the box will not be reread.  Only if a new bo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 will one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4: Screen Activity Tone = Off/On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 and you silence the screen, Vocal-Eyes will emit a to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 if the screen is changing.  If you silence the speech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not changing, the tone will not be sounded.  Likewis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lenced the speech but the screen is changing the ton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.  This is mainly used to give you an indication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even if you have silenced 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5: Port Intercept = Off/LPT1/LPT2/LPT3/COM1/COM2/COM3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Vocal-Eyes will not intercept data sent to any of the abov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However, if you select any of them, Vocal-Eyes will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send it to the synthesizer for voicing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ord processor and print the file to LPT2 and you have this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LPT2, the text sent by the word processor will not be prin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oiced.  When Vocal-Eyes intercepts a port, it will not pas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speak the data and stop.  You could for example, set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LPT1.  Now whenever you do a print screen, Vocal-Eyes will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stead of it being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6: BIOS TTY Intercept = Intercept/Ignore  Default = Intercept  Dele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default of intercept will work fine.  However,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speaks as if each character is being prin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you may want to set this to ignore.  Some program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screen twice.  Visually this is never notic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picks it up.  If possible, leave this setting to intercep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if you set this for ignore, your DOS prompt may no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NSI.SYS loaded.  It is better if possible to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nd not load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Keyboard submenu.  Its choic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: Voice = On/Off  Default = On,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turn off the keyboard voice.  This means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from the keyboard will not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: Rate = 0-9  Defaul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Vocal-Eyes what speech rate is to be used when reading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higher the number the faster 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: Pitch = 0-9  Defaul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Vocal-Eyes what speech pitch is to be used when read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higher the number the higher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4: Tone = A-Z  Default =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Vocal-Eyes what speech tone to be used when read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Some synthesizers do not support this feature.  Others tr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5: Volume = 0-9  Default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Vocal-Eyes what speech volume to be used when read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higher the number, the loude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6: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pull up the punctuation submenu for all keyboar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t off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6-1: Textual = Off/Dictionary only/On  Default = On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to tell Vocal-Eyes which of the textual characters to sp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a period is received should the word period be spo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Or, should it speak the dictionary definition setup by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harac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. , ;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ting of off will cause Vocal-Eyes not to speak any of thes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l speak the default settings.  However, if there is an entry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, it will be spoken as instructed in the dictiona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default.  If you choose the Dictionary only option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haracters which are in the dictionary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6-2: Math = Off/Dictionary only/On  Default = On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the Textual option however, it relat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th symbols instead of the text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- / ^ * + = &gt; &lt;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6-3: Miscellaneous = Off/Dictionary only/On  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the Textual option however, it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iscellaneous symbols instead of the text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{ } [ ] _ \ | ' " ~ ` &amp; #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6-4: Space = Off/Dictionary only/On  Default = On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the Textual option however, it relate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 instead of the textu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6-5: Control = Off/Dictionary only/ASCII/Describe/Say Control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all characters with an ASCII value between 1 and 26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off, these characters will not be spoken.  Dictionary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ill only speak the character if it is in the character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unless the setting is off, Vocal-Eyes will always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way you defined it in the character dictionary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speak the ASCII value of the character.  The Describ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Vocal-Eyes to give a verbal description of w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  For example "musical note."  Finally the Say Control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y Control-A through Control-Z for each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6-6: Enhanced = Off/Dictionary only/ASCII/Describe  Default = Off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the Control option only ASCII values 0, 27-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-255 are affected.  The only difference is this does not offer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 since these ASCII characters are not consider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7: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ull up the Special Keys submenu for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options it off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7-1: Function Keys = Off/On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etting is set to on, Vocal-Eyes will say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it is pressed.  For example when you press the F5 key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"F5."  If you are using the Key Label dictionary also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speak what you have in the key label dictionary and then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7-2: Toggle Keys = Off/On  Default = On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ell Vocal-Eyes if it should speak the toggle ke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SERT, SCROLL LOCK, NUM LOCK and CAPS LOCK.  For examp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on and the Caps Lock key is pressed, Vocal-Eyes will say "cap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aps off" depending on the current setting.  The same is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except the insert.  Because all programs use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it is impossible for Vocal-Eyes to know the current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Vocal-Eyes will only say "INSERT" when the inser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7-3: Cursor Movement = Off/On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to tell Vocal-Eyes if it should speak the cursor movemen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include the following:  Up, Down, Left and Right arrows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Page Up, Page Down, Delete, Backspace, Tab and Shift-Tab.  If 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keys will speak their name before preforming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7-4: Key Enhancements = Off/On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to tell Vocal-Eyes if it should speak the key enhancemen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include the following:  Shift, Control and ALT.  If on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ny of these keys Vocal-Eyes will speak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7-5: ESCAPE Key = Off/On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ell Vocal-Eyes if it should say "Escape" if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7-6: ENTER Key = Off/On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ell Vocal-Eyes if it should say "Enter" if eithe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8: Capitals = Undefined/Say CAP/Tone/Pitch  Default =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apital letter at the keyboard or if you are review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ready on the screen, this option will tell Vocal-Ey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.  Undefined will cause only the letter to be spoken.  The Say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cause Vocal-Eyes to speak the word CAP before the let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capital A would be pronounced "CAP A."  The Tone op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issue a short tone before the letter.  The Pitch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Vocal-Eyes to speak the character using the current pitch + 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r keyboard pitch is set at 3, Vocal-Eyes will use a pitch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the cur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9: Key Click = Off/On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, Vocal-Eyes will issue a very short tone each time a keybo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You may want to use this option if you have the voic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0: Interruptability = Off/All keys/Cursor keys off/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/Control or ALT  Default = All Keys      Delete = Al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etting is set for all keys, every key on the keyboar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peech to be silenced.  For example, a press of the Shift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ould be used to silence the speech.  If you are typing, each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 will silence the previous character from speaking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Cursor keys off, all keys except for the four arrow keys will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.  This can be used if you wish to cursor throug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peech being silenced with each press of an arrow key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Cursor keys only will cause only the four arrow keys and th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to silence the voice.  A setting of Control or ALT will ca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keys to interrupt the speech.  A setting of off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l-Eyes to only silence the speech if you press the silence ho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once the speech is silenced, it can be turned back on with a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ft or Control key if interruptability is on or if it is of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the silenc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1: Word Mode = Off/On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s you type, Vocal-Eyes will speak each character individu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this feature on, your keystrokes will now be spoken as wor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the Space Bar or any punctuation characters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what has been previously typed as words.  Try this feature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n you.  If you enable this feature, you may also want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he space bar for the keyboar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otkey options have been described in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Curs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pable of defining up to 46 different cursoring keys.  Act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key even if it is not truly a cursoring key.  A cursoring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keystroke which moves your cursor.  For example,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left arrow to speak the current character.  Therefor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arrow, Vocal-Eyes allows the applications program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then it steps in to speak the new character.  You can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key to any of the following settings:  Character, Word, Line,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To End Of Line, Light Bar, Box, Cursor Position, Field Data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ield Name &amp; Data, Prior Character, Current Window, Speak Window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indow 0-9, Load RAM SET, Link.  The link option allows you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above commands for one cursor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requires two columns.  The first column contains the ke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d the second holds what the key should speak.  You can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ptions by pressing either the Down or Left arrow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eave you in the first column but read both columns. 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, you will go from column 1 to column 2 then to the nex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and so on.  To go to the previous entry press either the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or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cursor in the first column of an entry you wish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r redefine, press the keystroke you wish to define. 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your keystroke and move you to the second column.  Here,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various options.  If you press Delete here, th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Undefined.  If you press the SPACE BAR, the nex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r if you press the BACKSPACE key, the previous option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option you want, press either the Down arrow,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to go on to the next keystroke or press the Up arrow,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previous keystroke.  If you have selected Speak window,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Load RAM SET, you should press ENTER instead of the arro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Vocal-Eyes will prompt you for the window or RAM set numb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umber from 0-9.  Vocal-Eyes will then go on to the nex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you want to see what window or RAM SET you already hav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should press ENTER.  Vocal-Eyes will prompt for th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display the previous setting as a default.  If you wan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press ENTER again.  Also, while in either column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between 1 and 46 followed by ENTER.  This will plac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move one of the existing cursoring keys, simply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column one of the entry and press the Delete key. 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by speaking "Undefined" and move you down to the next entry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alues.  Note, even if you have a key defined bu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, Vocal-Eyes will still ignore the keystroke.  Both colum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fore Vocal-Eyes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fine a cursoring key to one of the navigation ke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, ENTER, ESCAPE etc., you need to proceed the keystrok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the ` (grave accent).  This will instruct Vocal-Eye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next keypress as a cursoring key instead of mov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- Left, Right, Home, Ctrl-Home, End, Ctrl-End, Pgup, Ctrl-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, Ctrl-Pgdn, Del, Ctrl-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- Ctrl-Left, 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 Up,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- Tab,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Char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tup as many or as little of the 46 possi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General submenu.  Its choic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: Voice = Off/On  Default = On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completely turn off the voice.  Vocal-Eye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nything including Review mode commands.  This is mainly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ed friend wishes to us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2: Hot Keys = Off/On  Default = On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rn off every hot key except for the Voic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, the fast Review hotkey and the standard Review hot ke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entioned hot keys, Vocal-Eyes will allow each to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derlying applications program.  Again, this is mainly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ed friend wishes to us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3: Cursor Keys = Off/On  Default = On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tting of off, Vocal-Eyes will completely ignore all cursor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s if you undefined all 46 possible cursoring key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ly used if a sighted friend wishes to us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: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display another submenu of 8 choices.  These options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w Vocal-Eyes should treat the cursor and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-1: Cursor Type = Physical/Hardware / Physical/BIOS / ASCII / Attribu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Attribute  Default = Physical/Hardware  Delete = Physical/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ve options as to how Vocal-Eyes should locate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Either by getting the true cursor directly from the video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e cursor position through BIOS, scanning the entir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ASCII character, scanning the entire scree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r finally scanning the entire screen for bo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-2: Use Light bar as cursor = Yes/No  Default = No  Delete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ghtbar mode is set to on or auto and you set this to yes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e entire screen for the specified lightbar and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ghtbar to determine the cursor posi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 1, cursor type if a lightbar was found.  If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will be determined by the setting in option 1,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-3: Bar track status = Normal/Specified Cursor  Default = Normal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Vocal-Eyes what to determine as a lightbar.  A setting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Vocal-Eyes to use the specified lightbar color and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 setting of specified cursor will cause Vocal-Eyes to use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ype to determine the start of the lightbar and option 4, ba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ad, to determine the end of the lightbar.  Norma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ightbars and specified cursor is for more obscure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-4: Bar track specified read = To first enhanced character/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/To next different attribute  Default = To first enhanc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= To next diffe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option 3, bar track status is set to specified cursor w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 used.  Otherwise, Vocal-Eyes will ignore it.  Thi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ghtbar.  Vocal-Eyes can scan left to right until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SCII value is less than 32 or greater than 127.  It can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as the end of the lightbar.  Finally, it can scan up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ing the next character with a diffe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-5: Bar track normal read = All bars/First bar only/Last bar only/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ly/Longest bar only  Default = All bars  Delete = All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option 3, bar track status is set to normal will this optio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Vocal-Eyes will ignore it.  If the lightbar color appear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ocation on the screen, this tells Vocal-Eyes which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color are actually to be considered the lightbar.  All b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very occurrence in the current window.  First bar will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.  Last bar will only read the last occurrence. 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shortest occurrence only and finally, longes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occur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-6: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used if you have set option 1, cursor type to ASCII or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Otherwise it is ignored.  This contains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ocal-Eyes should scan for to determine the cursor position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0 - 256, all possible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-7: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used if you have set option 1, cursor type to Attribute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.  Otherwise it is ignored.  This contains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should scan for to determin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-8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used if you have set option 1, cursor type to Attribute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.  Otherwise it is ignored.  This contain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should scan for to determin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5: Bar Track = Off/On/Auto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urn on or off the Light Bar tracking.  If on, each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Home, End, Page Up or Page Down will cause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window with the attribute specified for the 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oken.  If you set this to off, these keys will work normally. 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 will cause Vocal-Eyes to automatically determine if a light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If it detects a lightbar, it will be voiced.  If a light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, the standard cursoring keys will be used if setup.  Aut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etting if you are not familiar with an applications progra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do the figuring for you.  This can also be toggled with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hot key and using the ALT-F7 command in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6: Character Dictionary = Off/On  Default = On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emporarily stop using all character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This will not clear the dictionary however.  Once you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, all characters in the dictionary will be spoken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7:  Key Label Dictionary = Off/On  Default = On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to temporarily stop using all keys in the key label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clear the dictionary however.  Once you toggle it back 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dictionary will be spoken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8: Review Window = Current Window/Full screen/Previous setting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 Delete =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termines what area Vocal-Eyes should confine you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.  Current window will default to using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selected window.  Full screen will allow mov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.  Previous setting will confine your movements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ited review mode with.  If you left review mode with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it will be active when you enter review the next time and so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use F2 while in review to toggle between the curren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9: Bell Position = 0-99  Default =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ell Vocal-Eyes what column position it sh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bell tone.  If you don't want the tone at all, set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0: Hyperactive Status = On/Off  Default = On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urn off all hyperactive windows.  If off, Vocal-Eye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onitor hyperactive windows.  Setting this back to 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once again monitor all active hyperactive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option 56: Hyper On/Off hotkey to toggle hyperactive window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1: ASCII Field Name Separator = 0-99 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Vocal-Eyes to read the field name or data, it ha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ssumptions.  By default, it assumes the color of the fiel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field name, the name is to the left of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currently in the field data.  If this is the case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eded.  However, if the colors of the two are not differen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ope.  Normally if the colors are the same, the application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tent character after the field name, normally a : (colon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ase, you can setup the ASCII value of the character in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value of 58 would represent a colon.  A setting of zer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use the color approach.  Values 1-99 however, tell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ASCII character as the field name terminator even i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2: Fast Review = Undefined/Left Control/Right Control/Either Control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/Right Shift/Either Shift/Left ALT/Right ALT/Either ALT/Scroll-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Either ALT  Delete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setup a fast way to enter Review Mode. 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hot key setup, you should use this method for entering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Review hotkey should only be used for macros.  If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Undefined, you can use the standard hot key. 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ll work only if you press the defined key and let it g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 before you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3: Sound Effects = Off/Internal Speaker/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= Internal Speaker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uses many tones to indicate several different thin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 Vocal-Eyes not to issue the tones at all with a setting of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at the default of Internal Speaker will cause all to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using your PC's speaker.  Those of you using a Sounding Board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Sounding Board.  This will cause all tones to be issu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hip of the synthesizer.  This means, all tones will be issu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ing Board speaker.  If you wish to hear the tones but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next to you doesn't, set this to Sounding Board and use a he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to the Sounding Board.  Now everybody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4: Sound Duration = 1-9  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pecify how long each of the many tones Vocal-Eye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ast.  It is mainly used for systems of different speed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umber for each of the tones.  Only if you have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internal speaker will this have any effect.  Obviously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off, the duration would not make any difference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, the speed of your machine has nothing to do with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one.  However, if you are using the internal speaker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.77 8088 machine, the tones may be too long.  Or if you are using a 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, the tones are much too fast.  The larger the number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  Feel free to set thi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5: Cursor Delay = 1-99  Defaul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determines how long Vocal-Eyes should wait afte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cursor key to the application before it preforms the specified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default of 3 will work fine.  However,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 which is slow to respond to the cursor key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crease this value.  For example, if you notice the incorr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spoken before the cursor is moved, you will have to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Keep this number as low as possible for faster operations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0 use a different technique than values 71-99.  If possible, try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w 71.  If however, a setting of 70 does not fix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ncreasing the value slowly after 70.  Each number past 70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8th of a second.  For example, a setting of 75 would wait 5/18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fore performing the specifi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6: Trigger Delay = 1-99  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times 1/18 seconds determines the amount of time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nd send a Return character to the synthesizer in order to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has been buffered.  Normally the default will work fine. 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ing with telecommunications especially at low BAUD rates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is number.  Try to keep this number as low as possibl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f the number is set to low, you may notice some wor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7: Route/Write Delay = 1-99  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determines how fast Vocal-Eyes will route the application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fast it should do block writes.  The larger the number,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perform.  Some applications can not accept the data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ocal-Eyes is capable of sending it.  If you are having problem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r are loosing data during a block write, try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8: Hyperactive Check Delay = 1-99  Default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etermines how often Vocal-Eyes should monitor the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for the specified change.  Each number represents 1/18th of a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of 6 will monitor all hyperactive window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8th of a second or 3 times per second.  The lower the number,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notice the change.  However, a value too low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trigger a hyperactive window too soon.  A value too l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Vocal-Eyes to completely overlook a particular change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6 will work fine.  It really depends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9: Revector Check = Off/On  Default = Off  Delete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, Vocal-Eyes will continually check if a program has revector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y and take control away from Vocal-Eyes.  If it sense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Vocal-Eyes will revector itself back on top again. 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 which causes Vocal-Eyes to go to sleep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, you may try setting this to On.  This is mai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emulation however.  Use this option with care.  Onc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ctors itself you can not disable this feature until your nex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cal-Eyes.  Once vectored, it can not unvector itself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Files submenu.  Its op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: Loa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Vocal-Eyes to prompt "Load SET?."  It will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.SET file name as a default.  If you press enter,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Or, you can type in the desired file name.  You can give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use 'RAMx' where x is the RAM location you wish to load fro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th as part of the filename, Vocal-Eyes will only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ocation.  If you do not include a drive or path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l-Eyes will first look through all the RAM locations for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 .SET file will be loaded from there.  If not found i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Vocal-Eyes will check the Vocal-Eyes directory. 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current drive and directory will be checked.  If not fou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cations, you will receive a disk error.  If you specif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'?', Vocal-Eyes will display a menu with each RAM location as the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I for a complete description of editing command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 is loaded, Vocal-Eyes' settings will b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: Sav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Vocal-Eyes to prompt "Save SET?."  Just like the Loa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e last loaded .SET file name as a default.  Press E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ired file name.  You can give a disk name as well a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location by giving a file name of 'RAMx' where x is the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o.  If you specify a filename with a drive and/or path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.SET in the specified location.  If you do not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, Vocal-Eyes will first check all RAM locations for a .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  If found, the .SET will be saved in that RAM location.  If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as not found, Vocal-Eyes will save the .SET file in th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y.  If you specify a file name of '?'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nu with each RAM location as the choices.  Refer to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3: Load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Vocal-Eyes to prompt "Load Key Label:."  If a key lab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loaded, the name will be supplied as a default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key label file name and press ENTER.  If you specify a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Vocal-Eyes will load the key label directly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f you do not specify a drive or path, Vocal-Eyes will fir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Vocal-Eyes directory.  If found, it will be load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urrent drive and directory will be checked.  If not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k error.  If you specify a file name of 'C'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 current key label.  If you do not specify an extens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name, .KE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4: Load Character 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Vocal-Eyes to prompt "Load Character Dic:." 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has already been loaded, the name will be supplied as a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actual key label file name and press ENTER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/or path, Vocal-Eyes will load the character dictionar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fied location.  If you do not specify a drive o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first look in the default Vocal-Eyes directory.  If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  If not found, the current drive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 If not found there, you will receive a disk error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 of 'C', Vocal-Eyes will clear the current character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n extension as part of the file name, .CH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Help submenu.  Regardless of which help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you can use the Page Down key to display the next screen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Up key for the previous.  Pressing ESCAPE will abort th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  Pressing any other key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re-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: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help information for each and ever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: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help information for each and every Review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3: 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help information for each and every VE Cur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act same as pressing the ESCAPE key from the main menu or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others.  It will exit the Voice Control Panel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